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04875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/>
        <w:t xml:space="preserve">                                 </w:t>
      </w:r>
      <w:r>
        <w:rPr>
          <w:sz w:val="24"/>
          <w:szCs w:val="24"/>
        </w:rPr>
        <w:t>13.10.2020                                                                                         № 100-31/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Явлей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еличении должностных окладов, окладов работников органов местного самоуправления Явлейского сельсовета Кузнецкого район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567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Бюджетным кодексом Российской Федерации, руководствуясь Уставом Явлейского сельсовета Кузнецкого района Пензенской области (с изменениями), в целях обеспечения повышения уровня реального содержания заработной платы работников администрации Явлейского сельсовета Кузнецкого района Пензенской области, </w:t>
      </w:r>
    </w:p>
    <w:p>
      <w:pPr>
        <w:pStyle w:val="ConsPlusNormal"/>
        <w:widowControl/>
        <w:ind w:left="-360" w:firstLine="540"/>
        <w:jc w:val="center"/>
        <w:rPr/>
      </w:pPr>
      <w:r>
        <w:rPr/>
        <w:tab/>
      </w:r>
    </w:p>
    <w:p>
      <w:pPr>
        <w:pStyle w:val="ConsPlusNormal"/>
        <w:widowControl/>
        <w:ind w:left="-36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Явлейского сельсовета  Кузнецкого района Пензенской области решил: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>Увеличить с 01 октября 2020 года на  3,0% размеры должностных окладов, окладов работников органов местного самоуправления Явлейского сельсовета Кузнецкого района Пензенской области, замещающих должности, не являющиеся должностями муниципальной службы Явлейского сельсовета Кузнецкого района, а также работающих по профессиям рабочих (далее – работни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увеличении должностных окладов, окладов  работников, размеры должностных окладов, окладов работников  подлежа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  и  распространяется на правоотношения, возникшие с 01.10.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185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Главу Явлейского сельсовета Кузнецкого района Пензенской области.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влейского сельсовета </w:t>
      </w:r>
    </w:p>
    <w:p>
      <w:pPr>
        <w:pStyle w:val="Normal"/>
        <w:rPr/>
      </w:pPr>
      <w:r>
        <w:rPr>
          <w:sz w:val="28"/>
          <w:szCs w:val="28"/>
        </w:rPr>
        <w:t>Кузнецкого района   Пензенской области                                            И.А.Батулин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9:00Z</dcterms:created>
  <dc:creator>Admin</dc:creator>
  <dc:description/>
  <cp:keywords/>
  <dc:language>en-US</dc:language>
  <cp:lastModifiedBy>user</cp:lastModifiedBy>
  <cp:lastPrinted>2019-11-29T11:50:00Z</cp:lastPrinted>
  <dcterms:modified xsi:type="dcterms:W3CDTF">2020-10-19T06:27:00Z</dcterms:modified>
  <cp:revision>26</cp:revision>
  <dc:subject/>
  <dc:title> </dc:title>
</cp:coreProperties>
</file>