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</w:t>
        <w:br/>
        <w:t>ЯВЛЕЙ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/>
      </w:pPr>
      <w:r>
        <w:rPr/>
        <w:t xml:space="preserve">                   </w:t>
      </w:r>
      <w:r>
        <w:rPr/>
        <w:t>13.10.2020                                                                                     № 101-31/3</w:t>
      </w:r>
    </w:p>
    <w:p>
      <w:pPr>
        <w:pStyle w:val="Normal"/>
        <w:jc w:val="center"/>
        <w:rPr/>
      </w:pPr>
      <w:r>
        <w:rPr/>
        <w:t>с.Явлейка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 19.12.2016 № 213-64/2 «Об утверждении стоимости и требований к качеству гарантированных  услуг по погребению в Явлейском сельсовете Кузнецкого района Пензенской области»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), Федеральным законом от 12.01.1996 № 8-ФЗ «О погребении и похоронном деле» (с изменениями), Уставом Явлей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(с изменениями),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влейского  сельсовета 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ConsPlusNonformat"/>
        <w:widowControl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 в решение Комитета местного самоуправления Явлейского сельсовета Кузнецкого района Пензенской области от 19.12.2016  № 213-64/2 «Об утверждении стоимости и требований к качеству гарантированных услуг по погребению в Явлейском  сельсовете Кузнецкого района Пензенской области» (далее – решение) следующие изменения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изложить приложение № 1 к решению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1</w:t>
      </w:r>
    </w:p>
    <w:p>
      <w:pPr>
        <w:pStyle w:val="Normal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jc w:val="right"/>
        <w:rPr/>
      </w:pPr>
      <w:r>
        <w:rPr/>
        <w:t xml:space="preserve">самоуправления Явлейского  сельсовета </w:t>
      </w:r>
    </w:p>
    <w:p>
      <w:pPr>
        <w:pStyle w:val="Normal"/>
        <w:jc w:val="right"/>
        <w:rPr/>
      </w:pPr>
      <w:r>
        <w:rPr/>
        <w:t xml:space="preserve">Кузнецкого района Пензенской области </w:t>
      </w:r>
    </w:p>
    <w:p>
      <w:pPr>
        <w:pStyle w:val="ConsPlusNonformat"/>
        <w:widowControl/>
        <w:suppressAutoHyphens w:val="true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9.12.2016  № 213-64/2                </w:t>
      </w:r>
    </w:p>
    <w:p>
      <w:pPr>
        <w:pStyle w:val="ConsPlusNonformat"/>
        <w:widowControl/>
        <w:suppressAutoHyphens w:val="true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и требования к качеству гарантированных услуг по погребению в Явлейском  сельсовете  Кузнецкого района Пензенской области </w:t>
      </w:r>
    </w:p>
    <w:p>
      <w:pPr>
        <w:pStyle w:val="ConsPlusNonformat"/>
        <w:widowControl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77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В день обращения потребителя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344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необходимых для </w:t>
            </w: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,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, в один адрес, включая погрузочно-разгрузочные работы, с поднятием на этаж.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санитарно-эпидемиологическим требованиям и требованиям в области охраны окружающей среды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предметы, необходимые для погребения: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- гроб соответствующего размера из пиломатериалов, обитый хлопчатобумажной тканью, предназначенный как для захоронения, так и для крем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- покрывало из хлопчатобумажной ткани с ритуальной символикой соответствующего вероисповедания; набор облачения тела умершего из хлопчатобумажной ткани в соответствии с полом и возрастом: рубашка, брюки, нижнее белье – для лиц мужского пола; платье, нижнее белье – для лиц женского пола</w:t>
            </w:r>
            <w:r>
              <w:rPr/>
              <w:t xml:space="preserve"> 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огрузка гроба с телом (останками) в автокатафалк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еревозка гроба с телом (останками) умершего на кладбище (в крематорий).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Вынос гроба с телом (останками) умершего  из автокатафалка к месту погребения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Погребение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(кремация с последующей выдачей урны с прах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 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Засыпка могилы и устройство намогильного холма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Установка ритуального регистрационного знака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jc w:val="right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изложить приложение № </w:t>
      </w:r>
      <w:r>
        <w:rPr/>
        <w:t>2 к решению в следующей редакции:</w:t>
      </w:r>
    </w:p>
    <w:tbl>
      <w:tblPr>
        <w:tblW w:w="522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</w:tblGrid>
      <w:tr>
        <w:trPr>
          <w:trHeight w:val="1332" w:hRule="atLeast"/>
        </w:trPr>
        <w:tc>
          <w:tcPr>
            <w:tcW w:w="5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омитета местного </w:t>
            </w:r>
          </w:p>
          <w:p>
            <w:pPr>
              <w:pStyle w:val="Normal"/>
              <w:rPr/>
            </w:pPr>
            <w:r>
              <w:rPr/>
              <w:t xml:space="preserve">самоуправления Явлейского сельсовета Кузнецкого района Пензенской области </w:t>
            </w:r>
          </w:p>
          <w:p>
            <w:pPr>
              <w:pStyle w:val="Normal"/>
              <w:rPr/>
            </w:pPr>
            <w:r>
              <w:rPr/>
              <w:t xml:space="preserve">от 19.12.2016 № 213-64/2                 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  <w:t xml:space="preserve">Стоимость и требования к качеству гарантированных услуг по погребению в Явлейском  сельсовете Кузнецкого района Пензенской области, оказываемых специализированной службой по вопросам похоронного дела при погребении умерших, указанных в пунктах 1 и 2 статьи 12 Федерального закона от 12 января 1996 г. № 8-ФЗ 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  <w:t>«О погребении и похоронном деле»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за ед., руб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77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В день обращения потребителя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344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редоставление гро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,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редоставление гроба в один адрес с поднятием на этаж, включая погрузочно-разгрузочные работы.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санитарно-эпидемиологическим требованиям и требованиям в области охраны окружающей среды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предметы, необходимые для погребения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- гроб соответствующего размера из пиломатериалов, обитый хлопчатобумажной тканью, предназначенный как для захоронения, так и для кре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Перевозка тела умершего на кладбище (в крема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огрузка гроба с телом (останками) в автокатафалк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еревозка гроба с телом (останками) умершего на кладбище, в крематорий.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Вынос гроба с телом (останками) умершего  из автокатафалка к месту погребения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Погребение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    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Засыпка могилы и устройство намогильного холма. </w:t>
            </w:r>
          </w:p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Установка ритуального регистрационного зн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Облачение тела умер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>Набор облачения тела умершего из хлопчатобумажной ткани в соответствии с полом и возрастом: рубашка, брюки, нижнее белье – для лиц мужского пола; платье, нижнее белье – для лиц женского пола.</w:t>
            </w:r>
          </w:p>
          <w:p>
            <w:pPr>
              <w:pStyle w:val="HTML"/>
              <w:suppressAutoHyphens w:val="true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4"/>
                <w:szCs w:val="24"/>
              </w:rPr>
              <w:t xml:space="preserve">Покрывало из хлопчатобумажной ткани с ритуальной символикой соответствующего вероисповедания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Style w:val="Ep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Blk"/>
          <w:rFonts w:cs="Times New Roman"/>
          <w:sz w:val="24"/>
          <w:szCs w:val="24"/>
        </w:rPr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Явлей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 «Сельские ведомости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 настоящего решения возложить на Главу Явлей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Явлейского  сельсовета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Кузнецкого района Пензенской области                     И.А.Батулин                    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Ep">
    <w:name w:val="ep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44:00Z</dcterms:created>
  <dc:creator>Admin</dc:creator>
  <dc:description/>
  <cp:keywords/>
  <dc:language>en-US</dc:language>
  <cp:lastModifiedBy>user</cp:lastModifiedBy>
  <dcterms:modified xsi:type="dcterms:W3CDTF">2020-10-19T12:28:00Z</dcterms:modified>
  <cp:revision>10</cp:revision>
  <dc:subject/>
  <dc:title> </dc:title>
</cp:coreProperties>
</file>