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ind w:firstLine="720"/>
        <w:jc w:val="center"/>
        <w:rPr/>
      </w:pPr>
      <w:r>
        <w:rPr/>
        <w:t>третьего созыва</w:t>
      </w:r>
    </w:p>
    <w:p>
      <w:pPr>
        <w:pStyle w:val="ConsPlusTitle"/>
        <w:widowControl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10.2020                                                                                                № 103-31/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муниципальных правовых актов Явлейского сельсовета Кузнецкого района Пензенской области</w:t>
      </w:r>
    </w:p>
    <w:p>
      <w:pPr>
        <w:pStyle w:val="Normal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ам от 06.10.2003 № 131-ФЗ «Об общих принципах организации местного самоуправления в Российской Федерации» (с изменениями), Уставом Явлейского сельсовета Кузнецкого района Пензенской области (с изменениями),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решение </w:t>
      </w:r>
      <w:r>
        <w:rPr>
          <w:sz w:val="28"/>
          <w:szCs w:val="28"/>
        </w:rPr>
        <w:t>Комитета местного самоуправления Явлейского сельсовета Кузнецкого района Пензенской области от 30.04.2014 № 350-104/1 «Об  определении органа  местного самоуправления Явлейского сельсовета Кузнецкого района Пензенской области,  уполномоченного на утверждение Перечня муниципальных услуг, предоставляемых в Муниципальном бюджетном учреждении «Многофункциональный центр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решение </w:t>
      </w:r>
      <w:r>
        <w:rPr>
          <w:sz w:val="28"/>
          <w:szCs w:val="28"/>
        </w:rPr>
        <w:t>Комитета местного самоуправления Явлейского сельсовета Кузнецкого района Пензенской области от 29.06.2020 № 87-25/3 «Об  определении органа  местного самоуправления Явлейского сельсовета Кузнецкого района Пензенской области,  уполномоченного на утверждение Перечня муниципальных услуг, предоставляемых в Муниципальном автономном учреждении «Многофункциональный центр предоставления государственных и муниципальных услуг Кузнецкого района Пенз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 за выполнением настоящего решения 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Явлейского сельсовет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    И.А.Батулин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1:00Z</dcterms:created>
  <dc:creator>Shurigina</dc:creator>
  <dc:description/>
  <cp:keywords/>
  <dc:language>en-US</dc:language>
  <cp:lastModifiedBy>user</cp:lastModifiedBy>
  <cp:lastPrinted>2020-08-28T09:26:00Z</cp:lastPrinted>
  <dcterms:modified xsi:type="dcterms:W3CDTF">2020-10-19T08:43:00Z</dcterms:modified>
  <cp:revision>20</cp:revision>
  <dc:subject/>
  <dc:title> </dc:title>
</cp:coreProperties>
</file>