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ind w:firstLine="720"/>
        <w:jc w:val="center"/>
        <w:rPr/>
      </w:pPr>
      <w:r>
        <w:rPr/>
        <w:t>третьего созыва</w:t>
      </w:r>
    </w:p>
    <w:p>
      <w:pPr>
        <w:pStyle w:val="ConsPlusTitle"/>
        <w:widowControl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08.2020                                                                                                      № 90-27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муниципальных правовых актов Явлейского сельсовета Кузнецкого района Пензенской области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ам от 06.10.2003 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 (с изменениями),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27.11.2009 № 78-22/5 «О повышении  базовой  ставки  арендной платы за пользование муниципальным имуществом Явлейского сельсовета Кузнецкого района                                                                              Пенз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07.10.2010 № 137-41/5 «О повышении базовой  ставки  арендной  платы за пользование муниципальным имуществом Явлейского сельсовета Кузнецкого района                                                                             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01.11.2012 № 189-55/1 «О повышении базовой ставки  арендной  платы  за пользование муниципальным имуществом Явлейского сельсовета Кузнецкого района                                                                              Пенз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И.А.Батулин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1:00Z</dcterms:created>
  <dc:creator>Shurigina</dc:creator>
  <dc:description/>
  <cp:keywords/>
  <dc:language>en-US</dc:language>
  <cp:lastModifiedBy>user</cp:lastModifiedBy>
  <cp:lastPrinted>2020-08-17T09:31:00Z</cp:lastPrinted>
  <dcterms:modified xsi:type="dcterms:W3CDTF">2020-08-17T06:32:00Z</dcterms:modified>
  <cp:revision>10</cp:revision>
  <dc:subject/>
  <dc:title> </dc:title>
</cp:coreProperties>
</file>