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121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b/>
          <w:bCs/>
          <w:color w:val="000000"/>
          <w:sz w:val="36"/>
          <w:szCs w:val="36"/>
        </w:rPr>
        <w:t>ЯВЛЕЙСКОГО СЕЛЬСОВЕТА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ьего созыва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17.08.2020                                                                                  № 91-28/3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Явлейка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color w:val="000000"/>
          <w:spacing w:val="-9"/>
          <w:sz w:val="28"/>
          <w:szCs w:val="28"/>
        </w:rPr>
        <w:t xml:space="preserve">дополнительного </w:t>
      </w:r>
      <w:r>
        <w:rPr>
          <w:b/>
          <w:color w:val="000000"/>
          <w:sz w:val="28"/>
          <w:szCs w:val="28"/>
        </w:rPr>
        <w:t>соглашения к соглашению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ередаче осуществления части бюджетных полномочий администрацией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Явлей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 Кузнецкого района Пензенской области в части исполнения бюджета Явлей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 Кузнецкого района Пензенской области администрации Кузнецкого района Пензенской области, утвержденному решением Собрания представителей Кузнецкого района Пензенской области от 21.12.2018 № 152-19/4 и решением Комитета местного самоуправления Явлей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 Кузнецкого района Пензенской област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1 декабря 2018 г. № 371-103/2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ind w:firstLine="567"/>
        <w:jc w:val="both"/>
        <w:rPr>
          <w:b/>
          <w:b/>
          <w:bCs/>
          <w:color w:val="000000"/>
          <w:w w:val="96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 (с изменениями), </w:t>
      </w:r>
      <w:r>
        <w:rPr>
          <w:sz w:val="28"/>
          <w:szCs w:val="28"/>
        </w:rPr>
        <w:t xml:space="preserve">приказом Казначейства России от 01.04.2020 № 15н «О Порядке открытия казначейских счетов», </w:t>
      </w:r>
      <w:r>
        <w:rPr>
          <w:color w:val="000000"/>
          <w:sz w:val="28"/>
          <w:szCs w:val="28"/>
        </w:rPr>
        <w:t>руководствуясь Уставом Явлейского сельсовета Кузнецкого района Пензенской области (с изменениями),</w:t>
      </w:r>
    </w:p>
    <w:p>
      <w:pPr>
        <w:pStyle w:val="Normal"/>
        <w:jc w:val="center"/>
        <w:rPr>
          <w:b/>
          <w:b/>
          <w:bCs/>
          <w:color w:val="000000"/>
          <w:w w:val="96"/>
          <w:sz w:val="28"/>
          <w:szCs w:val="28"/>
        </w:rPr>
      </w:pPr>
      <w:r>
        <w:rPr>
          <w:b/>
          <w:bCs/>
          <w:color w:val="000000"/>
          <w:w w:val="9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color w:val="000000"/>
          <w:sz w:val="28"/>
          <w:szCs w:val="28"/>
        </w:rPr>
        <w:t>Явлей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Кузнецкого района Пензенской области решил: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9"/>
          <w:sz w:val="28"/>
          <w:szCs w:val="28"/>
        </w:rPr>
        <w:t xml:space="preserve">1. Утвердить прилагаемое дополнительное </w:t>
      </w:r>
      <w:r>
        <w:rPr>
          <w:color w:val="000000"/>
          <w:sz w:val="28"/>
          <w:szCs w:val="28"/>
        </w:rPr>
        <w:t>соглашение к соглашению о передаче осуществления части бюджетных полномочий администрацией Явлейского сельсовета Кузнецкого района Пензенской области в части исполнения бюджета Явлейского сельсовета Кузнецкого района Пензенской области администрации Кузнецкого района Пензенской области, утвержденному решением Собрания представителей Кузнецкого района Пензенской области от 21.12.2018 № 152-19/4 и решением Комитета местного самоуправления Явлейского сельсовета Кузнецкого района Пензенской области от 21 декабря 2018 г. № 371-103/2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Явлейского сельсовета Кузнецкого района Пензенской области «Сельские  ведомости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01 января 2021 г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dot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Явлейского сельсовета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знецкого района Пензенской области                                И.А.Батулин</w:t>
      </w:r>
      <w:r>
        <w:rPr>
          <w:b/>
          <w:color w:val="000000"/>
          <w:spacing w:val="-1"/>
          <w:sz w:val="28"/>
          <w:szCs w:val="28"/>
        </w:rPr>
        <w:t xml:space="preserve">         </w:t>
        <w:tab/>
        <w:tab/>
        <w:tab/>
        <w:tab/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Комитета местного</w:t>
        <w:tab/>
        <w:tab/>
        <w:tab/>
        <w:tab/>
        <w:t>решением Собрания представител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управления Явлейского сельсовета</w:t>
        <w:tab/>
        <w:t xml:space="preserve">            </w:t>
        <w:tab/>
        <w:t>Кузнецкого района Пензенской области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Кузнецкого района Пензенской области</w:t>
        <w:tab/>
        <w:tab/>
        <w:tab/>
      </w:r>
      <w:r>
        <w:rPr>
          <w:sz w:val="24"/>
          <w:szCs w:val="24"/>
        </w:rPr>
        <w:t>от  17.08.2020 г. № 330-41/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17.08.2020 г. № 91-28/3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ое соглашение к соглашению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ередаче осуществления части бюджетных полномочий администрацией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</w:rPr>
        <w:t>Явлейск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ельсовета Кузнецкого района Пензенской области в части исполнения бюджета Явлейск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ельсовета Кузнецкого района Пензенской области администрации Кузнецкого района Пензенской области, утвержденному решением Собрания представителей Кузнецкого района Пензенской области от 21.12.2018 № 152-19/4 и решением Комитета местного самоуправления Явлейск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ельсовета Кузнецкого района Пензенской области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21 декабря 2018 г. № 371-103/2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дминистрация Явлейского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ельсовета Кузнецкого района Пензенской области, именуемая в дальнейшем «администрация Поселения», в лице исполняющего обязанности главы администрации Поселения </w:t>
      </w:r>
      <w:r>
        <w:rPr>
          <w:b w:val="false"/>
          <w:sz w:val="24"/>
          <w:szCs w:val="24"/>
        </w:rPr>
        <w:t>Коржевского Сергея Николаевича</w:t>
      </w:r>
      <w:r>
        <w:rPr>
          <w:b w:val="false"/>
          <w:color w:val="000000"/>
          <w:sz w:val="24"/>
          <w:szCs w:val="24"/>
        </w:rPr>
        <w:t>, действующего на основании распоряжения главы Явлейского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ельсовета Кузнецкого района Пензенской области от 06.08.2020 № 18 «</w:t>
      </w:r>
      <w:r>
        <w:rPr>
          <w:b w:val="false"/>
          <w:sz w:val="24"/>
          <w:szCs w:val="24"/>
        </w:rPr>
        <w:t>О возложении  обязанностей главы администрации Явлейского сельсовета Кузнецкого района Пензенской области</w:t>
      </w:r>
      <w:r>
        <w:rPr>
          <w:b w:val="false"/>
          <w:color w:val="000000"/>
          <w:sz w:val="24"/>
          <w:szCs w:val="24"/>
        </w:rPr>
        <w:t xml:space="preserve">», с одной стороны и администрация Кузнецкого района Пензенской области, именуемая в дальнейшем «администрация Района», </w:t>
      </w:r>
      <w:r>
        <w:rPr>
          <w:b w:val="false"/>
          <w:sz w:val="24"/>
          <w:szCs w:val="24"/>
        </w:rPr>
        <w:t>в лице исполняющего обязанности главы администрации Района Чупрасовой Людмилы Олеговны, действующего на основании распоряжения главы Кузнецкого района Пензенской области от 03.07.2020 № 09 «О представлении ежегодного оплачиваемого отпуска Костину В.В., главе администрации Кузнецкого района Пензенской области», с другой стороны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Внести в соглашение о передаче осуществления части бюджетных полномочий администрацией Явлейского сельсовета Кузнецкого района Пензенской области в части исполнения бюджета Явлейского сельсовета Кузнецкого района Пензенской области администрации Кузнецкого района Пензенской области, утвержденное решением Собрания представителей Кузнецкого района Пензенской области от 21.12.2018 № 152-19/4 и решением Комитета местного самоуправления Явлейского сельсовета Кузнецкого района Пензенской области от 21 декабря 2018 г. № 371-103/2 (далее - соглашение) следующие изменени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пункте 1.1 соглаше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в абзаце третьем после слова «муниципальных» дополнить словом «бюджетных»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 в пункте 1.2 соглаше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абзацы 3-4 изложить в следующей редакции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Исполнение бюджета поселения осуществляется администрацией Района во взаимодействии с налоговыми органами, органами Федерального казначейства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ижение средств бюджета поселения учитывается на лицевом счёте с кодом 02 в первом и втором разрядах номера лицевого счёта к соответствующему казначейскому счёту № 03231 «Единый счет бюджета», открытом в УФК по Пензенской области.»;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абзац пятый исключить</w:t>
      </w:r>
      <w:r>
        <w:rPr>
          <w:b w:val="false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бзацы 6-7 изложить в следующей редакции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ля учёта расходов получателям бюджетных средств бюджета поселения в Финансовом управлении открываются лицевые счета к казначейскому счёту № 03231, на которых отражается финансирование получателей бюджетных средств Поселения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учета расходов бюджетным учреждениям поселения Финансовое управление открывает лицевые счета на казначейском счете № 03234 «Казначейский счет для осуществления и отражения операций с денежными средствами бюджетных и автономных учреждений», открытом в УФК по Пензенской области.»;</w:t>
      </w:r>
    </w:p>
    <w:p>
      <w:pPr>
        <w:pStyle w:val="ConsPlusTitle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ункте 3.2 соглашения абзац второй изложить в следующей редакции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- предоставить начальнику Финансового управления и начальнику отдела по учету и отчетности - главному бухгалтеру Финансового управления право подписи платёжных поручений для совершения операций на казначейском счёте № 03231 «Единый счет бюджета», открытом в УФК по Пензенской области.»;</w:t>
      </w:r>
    </w:p>
    <w:p>
      <w:pPr>
        <w:pStyle w:val="ConsPlusTitle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нкт 4.5 соглашения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4.5. Средства МБТ зачисляются на единый счёт бюджета Кузнецкого района Пензенской области, открытый в УФК по Пензенской области, с отражением их в доходах бюджета Кузнецкого района Пензенской области по кодам бюджетной классификации Российской Федерации.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дополнительное соглашение является неотъемлемой частью соглашения о передаче осуществления части бюджетных полномочий администрацией Явлейского сельсовета Кузнецкого района Пензенской области в части исполнения бюджета Явлейского сельсовета Кузнецкого района Пензенской области администрации Кузнецкого района Пензенской области, утвержденного решением Собрания представителей Кузнецкого района Пензенской области от 21.12.2018 № 152-19/4 и решением Комитета местного самоуправления Явлейского сельсовета Кузнецкого района Пензенской области от 21 декабря 2018 г. № 371-103/2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дополнительное соглашение считается заключенным и вступает в силу со дня вступления в силу решения Комитета местного самоуправления Явлейского сельсовета Кузнецкого района Пензенской области и решения Собрания представителей Кузнецкого района Пензенской области об утверждении указанного дополнительного соглашения.</w:t>
      </w:r>
    </w:p>
    <w:p>
      <w:pPr>
        <w:pStyle w:val="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Title"/>
        <w:widowControl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56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яющий обязанности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ы администрации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нецкого района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нзенской области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 Л.О. Чупрасов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полняющий обязанности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главы администрации </w:t>
            </w:r>
          </w:p>
          <w:p>
            <w:pPr>
              <w:pStyle w:val="ConsPlusTitle"/>
              <w:widowControl/>
              <w:ind w:firstLine="567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Явлей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сельсовета 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узнецкого района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нзенской области</w:t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  <w:p>
            <w:pPr>
              <w:pStyle w:val="ConsPlusTitle"/>
              <w:widowControl/>
              <w:ind w:firstLine="567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 С.Н. Коржевский</w:t>
            </w:r>
          </w:p>
        </w:tc>
      </w:tr>
    </w:tbl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</w:tabs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20"/>
      </w:tabs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tabs>
        <w:tab w:val="clear" w:pos="720"/>
      </w:tabs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20"/>
      </w:tabs>
      <w:autoSpaceDE w:val="true"/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</w:tabs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</w:rPr>
  </w:style>
  <w:style w:type="character" w:styleId="WW8Num13z2">
    <w:name w:val="WW8Num13z2"/>
    <w:qFormat/>
    <w:rPr>
      <w:rFonts w:cs="Times New Roman"/>
      <w:b/>
      <w:i w:val="false"/>
      <w:sz w:val="28"/>
      <w:szCs w:val="28"/>
    </w:rPr>
  </w:style>
  <w:style w:type="character" w:styleId="WW8Num13z3">
    <w:name w:val="WW8Num13z3"/>
    <w:qFormat/>
    <w:rPr>
      <w:rFonts w:cs="Times New Roman"/>
      <w:b/>
      <w:i w:val="false"/>
      <w:sz w:val="24"/>
      <w:szCs w:val="24"/>
    </w:rPr>
  </w:style>
  <w:style w:type="character" w:styleId="WW8Num13z7">
    <w:name w:val="WW8Num13z7"/>
    <w:qFormat/>
    <w:rPr>
      <w:rFonts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Times New Roman"/>
      <w:b/>
      <w:kern w:val="2"/>
      <w:sz w:val="20"/>
      <w:szCs w:val="20"/>
    </w:rPr>
  </w:style>
  <w:style w:type="character" w:styleId="2">
    <w:name w:val="Заголовок 2 Знак"/>
    <w:basedOn w:val="Style9"/>
    <w:qFormat/>
    <w:rPr>
      <w:rFonts w:cs="Times New Roman"/>
      <w:b/>
      <w:sz w:val="20"/>
      <w:szCs w:val="20"/>
    </w:rPr>
  </w:style>
  <w:style w:type="character" w:styleId="3">
    <w:name w:val="Заголовок 3 Знак"/>
    <w:basedOn w:val="Style9"/>
    <w:qFormat/>
    <w:rPr>
      <w:rFonts w:cs="Times New Roman"/>
      <w:b/>
      <w:sz w:val="20"/>
      <w:szCs w:val="20"/>
    </w:rPr>
  </w:style>
  <w:style w:type="character" w:styleId="4">
    <w:name w:val="Заголовок 4 Знак"/>
    <w:basedOn w:val="Style9"/>
    <w:qFormat/>
    <w:rPr>
      <w:rFonts w:cs="Times New Roman"/>
      <w:b/>
      <w:sz w:val="20"/>
      <w:szCs w:val="20"/>
    </w:rPr>
  </w:style>
  <w:style w:type="character" w:styleId="5">
    <w:name w:val="Заголовок 5 Знак"/>
    <w:basedOn w:val="Style9"/>
    <w:qFormat/>
    <w:rPr>
      <w:rFonts w:cs="Times New Roman"/>
      <w:b/>
      <w:sz w:val="20"/>
      <w:szCs w:val="20"/>
    </w:rPr>
  </w:style>
  <w:style w:type="character" w:styleId="Style10">
    <w:name w:val="Нижний колонтитул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Верхний колонтитул Знак"/>
    <w:basedOn w:val="Style9"/>
    <w:qFormat/>
    <w:rPr>
      <w:rFonts w:cs="Times New Roman"/>
      <w:sz w:val="20"/>
      <w:szCs w:val="20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9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basedOn w:val="Style9"/>
    <w:qFormat/>
    <w:rPr>
      <w:rFonts w:cs="Times New Roman"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numPr>
        <w:ilvl w:val="0"/>
        <w:numId w:val="4"/>
      </w:numPr>
      <w:tabs>
        <w:tab w:val="clear" w:pos="720"/>
        <w:tab w:val="left" w:pos="927" w:leader="none"/>
      </w:tabs>
      <w:spacing w:before="120" w:after="0"/>
      <w:ind w:firstLine="567"/>
      <w:jc w:val="both"/>
      <w:outlineLvl w:val="5"/>
    </w:pPr>
    <w:rPr>
      <w:sz w:val="24"/>
    </w:rPr>
  </w:style>
  <w:style w:type="paragraph" w:styleId="21">
    <w:name w:val="Стиль2"/>
    <w:basedOn w:val="11"/>
    <w:qFormat/>
    <w:pPr>
      <w:numPr>
        <w:ilvl w:val="0"/>
        <w:numId w:val="4"/>
      </w:numPr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widowControl/>
      <w:numPr>
        <w:ilvl w:val="0"/>
        <w:numId w:val="4"/>
      </w:numPr>
      <w:tabs>
        <w:tab w:val="clear" w:pos="720"/>
      </w:tabs>
      <w:autoSpaceDE w:val="true"/>
      <w:ind w:left="567"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55:00Z</dcterms:created>
  <dc:creator>zhulabina</dc:creator>
  <dc:description/>
  <cp:keywords/>
  <dc:language>en-US</dc:language>
  <cp:lastModifiedBy>user</cp:lastModifiedBy>
  <cp:lastPrinted>2020-08-18T09:29:00Z</cp:lastPrinted>
  <dcterms:modified xsi:type="dcterms:W3CDTF">2020-08-18T06:59:00Z</dcterms:modified>
  <cp:revision>6</cp:revision>
  <dc:subject/>
  <dc:title>СОБРАНИЕ ПРЕДСТАВИТЕЛЕЙ</dc:title>
</cp:coreProperties>
</file>