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/>
        <w:drawing>
          <wp:inline distT="0" distB="0" distL="0" distR="0">
            <wp:extent cx="800735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36"/>
          <w:szCs w:val="36"/>
        </w:rPr>
        <w:t>КОМИТЕТ МЕСТНОГО САМОУПРАВЛЕНИЯ ЯВЛЕЙСКОГО СЕЛЬСОВЕТ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ConsPlusTitle"/>
        <w:widowControl/>
        <w:ind w:firstLine="720"/>
        <w:jc w:val="center"/>
        <w:rPr/>
      </w:pPr>
      <w:r>
        <w:rPr/>
        <w:t>третьего созыва</w:t>
      </w:r>
    </w:p>
    <w:p>
      <w:pPr>
        <w:pStyle w:val="ConsPlusTitle"/>
        <w:widowControl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3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.08.2020                                                                                                      № 93-29/3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. Явлейк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знании утратившими силу муниципальных правовых актов Явлейского сельсовета Кузнецкого района Пензенской области</w:t>
      </w:r>
    </w:p>
    <w:p>
      <w:pPr>
        <w:pStyle w:val="Normal"/>
        <w:ind w:firstLine="54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ам от 06.10.2003 № 131-ФЗ «Об общих принципах организации местного самоуправления в Российской Федерации» (с изменениями), Уставом Явлейского сельсовета Кузнецкого района Пензенской области (с изменениями), 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Комитет местного самоуправления Явлейского сельсовета Кузнецкого района Пензенской области  решил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знать утратившим силу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- решение </w:t>
      </w:r>
      <w:r>
        <w:rPr>
          <w:sz w:val="28"/>
          <w:szCs w:val="28"/>
        </w:rPr>
        <w:t>Комитета местного самоуправления Явлейского сельсовета Кузнецкого района Пензенской области от 30.11.2016 № 208-63/2 «Об  утверждении Положения о порядке предоставления разрешения на осуществление земляных работ  в Явлейском сельсовете Кузнецкого района                                                                              Пензен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 опубликовать в информационном бюллетене Явлейского сельсовета Кузнецкого района Пензенской области «Сельские ведомо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 вступает в силу на следующий день после дня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Главу Явлейского сельсовета Кузнецкого района Пензенской обла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Явлейского сельсовета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Кузнецкого района Пензенской области</w:t>
      </w:r>
      <w:r>
        <w:rPr>
          <w:sz w:val="28"/>
          <w:szCs w:val="28"/>
        </w:rPr>
        <w:t xml:space="preserve">                                 И.А.Батулин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31:00Z</dcterms:created>
  <dc:creator>Shurigina</dc:creator>
  <dc:description/>
  <cp:keywords/>
  <dc:language>en-US</dc:language>
  <cp:lastModifiedBy>user</cp:lastModifiedBy>
  <cp:lastPrinted>2020-08-28T09:26:00Z</cp:lastPrinted>
  <dcterms:modified xsi:type="dcterms:W3CDTF">2020-08-28T06:28:00Z</dcterms:modified>
  <cp:revision>12</cp:revision>
  <dc:subject/>
  <dc:title> </dc:title>
</cp:coreProperties>
</file>