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80073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ВЛ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ЗНЕЦ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ьего созыва</w:t>
            </w:r>
          </w:p>
        </w:tc>
      </w:tr>
      <w:tr>
        <w:trPr>
          <w:trHeight w:val="86" w:hRule="atLeast"/>
        </w:trPr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Ш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 xml:space="preserve">                  </w:t>
      </w:r>
      <w:r>
        <w:rPr/>
        <w:t>13.10.2020                                                                                           № 98-31/3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с.Явлей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убличных слушаниях, общественных обсуждениях в Явлейском сельсовете  Кузнецкого района Пензенской области, утвержденное решением Комитета местного самоуправления  Явлейского сельсовета Кузнецкого района Пензенской области от 07.12.2018 № 368-102/2 «Об утверждении Положения о публичных слушаниях, общественных обсуждениях в Явлейском сельсовете  Кузнецкого района  Пензен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06.10.2003 </w:t>
        <w:br/>
        <w:t>№ 131-ФЗ «Об общих принципах организации местного самоуправления в Российской Федерации», руководствуясь  Уставом Явлейского сельсовета Кузнецкого района Пензенской области (с изменениям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 местного  самоуправления  Явлей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знецкого района  Пензенской области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ложение о публичных слушаниях, общественных обсуждениях в Явлейском сельсовете Кузнецкого района Пензенской области, утвержденное решением Комитета местного самоуправления Явлейского сельсовета  Кузнецкого района Пензенской области  от  07.12.2018  № 368-102/2 «Об утверждении Положения о публичных слушаниях, общественных обсуждениях в Явлейском сельсовете Кузнецкого района Пензенской области» (с изменениями) (далее – Положение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добавить в раздел 5 Положения пункт 5.24.1 следующего содержания: «5.24.1. В случае, указанном в </w:t>
      </w:r>
      <w:hyperlink r:id="rId3">
        <w:r>
          <w:rPr>
            <w:rStyle w:val="InternetLink"/>
            <w:sz w:val="28"/>
            <w:szCs w:val="28"/>
          </w:rPr>
          <w:t>части 7.1 статьи 25</w:t>
        </w:r>
      </w:hyperlink>
      <w:r>
        <w:rPr>
          <w:sz w:val="28"/>
          <w:szCs w:val="28"/>
        </w:rPr>
        <w:t xml:space="preserve"> Градостроительного Кодекса Российской Федерации, срок проведения общественных обсуждений или публичных слушаний по проекту, предусматривающему внесение изменений в генеральный план, с момента оповещения жителей муниципального образования о проведении таких общественных обсуждений или публичных слушаний до дня опубликования заключения о результатах таких общественных обсуждений или публичных слушаний определяется уставом муниципального образования и (или) нормативным правовым актом представительного органа  муниципального образования и не может быть менее одного месяца и более двух месяцев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в пункте 5.25 раздела 5 Положения, слова: «не менее двух и не более четырех» заменить словами: «не менее одного и не более трех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Явлейского сельсовета Кузнецкого района    Пензенской области «Сельские ведомо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 его  официального опубликования. 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влей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И.А.Батулин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16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4A181BF634A45D6814B671D0DAE0A17F7AA0FE2697A492B7439B5EAF0C90132A19B261E871523FC09F3360B1F1268C00E0AC0130A975jC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23:00Z</dcterms:created>
  <dc:creator>ORGOTDEL-REGISTR</dc:creator>
  <dc:description/>
  <cp:keywords/>
  <dc:language>en-US</dc:language>
  <cp:lastModifiedBy>user</cp:lastModifiedBy>
  <cp:lastPrinted>2018-10-30T09:24:00Z</cp:lastPrinted>
  <dcterms:modified xsi:type="dcterms:W3CDTF">2020-10-19T06:04:00Z</dcterms:modified>
  <cp:revision>8</cp:revision>
  <dc:subject/>
  <dc:title/>
</cp:coreProperties>
</file>