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00990</wp:posOffset>
            </wp:positionV>
            <wp:extent cx="781050" cy="866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36"/>
          <w:szCs w:val="36"/>
        </w:rPr>
        <w:t xml:space="preserve">КОМИТЕТ МЕСТНОГО САМОУПРАВЛЕНИЯ ЯВЛЕЙ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</w:rPr>
        <w:t xml:space="preserve">                 </w:t>
      </w:r>
      <w:r>
        <w:rPr/>
        <w:t xml:space="preserve">13.10.2020                                                                              № 104-31/3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с.Явлейка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б оплате труда муниципальных служащих Явлейского сельсовета Кузнецкого района Пензенской области, утвержденное решением Комитета местного самоуправления Явлейского сельсовета Кузнецкого района Пензенской области от  28.08.2019 № 412-115/2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), Бюджетным кодексом Российской Федерации, Федеральным законом от 02.03.2007 № 25-ФЗ «О муниципальной службе в Российской Федерации» (с изменениями), законом Пензенской области от 10.10.2007 № 1390-ЗПО «О муниципальной службе в Пензенской области» (с изменениями), Уставом Явлейского сельсовета Кузнецкого района Пензенской области, решением Комитета местного самоуправления Явлейского  сельсовета Кузнецкого района Пензенской области от 13.10.2020        № 99-31/3 «Об увеличении размеров должностных окладов и доплат за классный чин муниципальных служащих Явлейского сельсовета Кузнецкого района Пензенской области»,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тет местного самоуправления Явлейского сельсовета Кузнец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sub_1"/>
      <w:r>
        <w:rPr>
          <w:sz w:val="28"/>
          <w:szCs w:val="28"/>
        </w:rPr>
        <w:t>1</w:t>
      </w:r>
      <w:bookmarkStart w:id="1" w:name="sub_2"/>
      <w:bookmarkEnd w:id="0"/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Внести в решение Комитета местного самоуправления Явлейского сельсовета Кузнецкого района Пензенской области от 28.08.2019 № 412-115/2 «Об утверждении Положения об оплате труда муниципальных служащих Явлейского сельсовета Кузнецкого района Пензенской области»</w:t>
      </w:r>
      <w:r>
        <w:rPr>
          <w:bCs/>
          <w:sz w:val="28"/>
          <w:szCs w:val="28"/>
        </w:rPr>
        <w:t xml:space="preserve"> (далее – решение)</w:t>
      </w:r>
      <w:r>
        <w:rPr>
          <w:iCs/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End w:id="1"/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.1. Приложение №1 к решению изложить в следующей редакции: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«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б оплате труда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служащих Явлейского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ельсовета Кузнец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ензенской области,</w:t>
      </w:r>
      <w:r>
        <w:rPr>
          <w:i/>
          <w:sz w:val="22"/>
          <w:szCs w:val="22"/>
        </w:rPr>
        <w:t xml:space="preserve"> </w:t>
      </w:r>
      <w:r>
        <w:rPr>
          <w:sz w:val="26"/>
          <w:szCs w:val="26"/>
        </w:rPr>
        <w:t>утвержденному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шением Комитета местного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 Явлейского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овета Кузнец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right"/>
        <w:rPr>
          <w:iCs/>
          <w:sz w:val="28"/>
          <w:szCs w:val="28"/>
        </w:rPr>
      </w:pPr>
      <w:r>
        <w:rPr>
          <w:sz w:val="26"/>
          <w:szCs w:val="26"/>
        </w:rPr>
        <w:t>от  28.08. 2019 г.  № 412-115/3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лжностные оклады муниципальных служащих Явлейского сельсовета Кузнецкого района Пензенской области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3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 муниципальной служб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ых окладов в месяц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ава местной администрации, назначаемый по контракту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4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1.2.  Приложение № </w:t>
      </w:r>
      <w:r>
        <w:rPr/>
        <w:t>2 к решению изложить в следующей редакции:</w:t>
      </w:r>
    </w:p>
    <w:tbl>
      <w:tblPr>
        <w:tblW w:w="46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</w:tblGrid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Приложение № 2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ложению об оплате труда муниципальных служащих Явлейского сельсовета Кузнецкого района Пензенской области,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твержденному решением Комитета местного самоуправления Явлейского сельсовета  Кузнецкого района Пензенской области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 28.08.2019   № 412-115/2</w:t>
            </w:r>
          </w:p>
        </w:tc>
      </w:tr>
    </w:tbl>
    <w:p>
      <w:pPr>
        <w:pStyle w:val="Normal"/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Размеры ежемесячных доплат за классный чин муниципального служащего Явлейского сельсовета Кузнецкого района Пензенской области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iCs/>
              </w:rPr>
              <w:tab/>
            </w:r>
            <w:r>
              <w:rPr/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мер ежемесячной доплаты за классный чин, руб.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6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4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5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6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16</w:t>
            </w:r>
          </w:p>
        </w:tc>
      </w:tr>
    </w:tbl>
    <w:p>
      <w:pPr>
        <w:pStyle w:val="Normal"/>
        <w:autoSpaceDE w:val="false"/>
        <w:ind w:firstLine="709"/>
        <w:jc w:val="right"/>
        <w:rPr>
          <w:iCs/>
          <w:sz w:val="28"/>
          <w:szCs w:val="28"/>
        </w:rPr>
      </w:pPr>
      <w:r>
        <w:rPr>
          <w:sz w:val="26"/>
          <w:szCs w:val="26"/>
        </w:rPr>
        <w:t>»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 вступает в силу на следующий день после дня его официального опубликования и распространяется на правоотношения, возникшие с 01 октября 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влей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знецкого района Пензенской области                          </w:t>
        <w:tab/>
        <w:t>И.А.Батулин</w:t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45:00Z</dcterms:created>
  <dc:creator>Admin</dc:creator>
  <dc:description/>
  <cp:keywords/>
  <dc:language>en-US</dc:language>
  <cp:lastModifiedBy>user</cp:lastModifiedBy>
  <cp:lastPrinted>2020-03-13T16:51:00Z</cp:lastPrinted>
  <dcterms:modified xsi:type="dcterms:W3CDTF">2020-10-19T11:01:00Z</dcterms:modified>
  <cp:revision>23</cp:revision>
  <dc:subject/>
  <dc:title>Изменения в новое положение  оплате труда, должности пишете каждый сельсовет свои, суммы просчитывает бухгалтер, консультируетесь с Финуправлением</dc:title>
</cp:coreProperties>
</file>