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781050" cy="8667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br w:type="textWrapping" w:clear="all"/>
      </w:r>
      <w:r>
        <w:rPr>
          <w:b/>
          <w:sz w:val="36"/>
          <w:szCs w:val="36"/>
        </w:rPr>
        <w:t xml:space="preserve">КОМИТЕТ МЕСТНОГО САМОУПРАВЛЕН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6"/>
          <w:szCs w:val="36"/>
        </w:rPr>
        <w:t xml:space="preserve">ЯВЛЕЙСКОГО 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   </w:t>
      </w:r>
      <w:r>
        <w:rPr/>
        <w:t xml:space="preserve">                    </w:t>
      </w:r>
      <w:r>
        <w:rPr/>
        <w:t xml:space="preserve">13.10.2020                                                                       № 99- 31/3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 xml:space="preserve">с. Явлейка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величении размеров должностных окладов и доплат за классный чин муниципальных служащих Явлейского сельсовет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Трудовым кодексом, Федеральным законом от 06.10.2003 № 131-ФЗ «Об общих принципах организации местного самоуправления в Российской Федерации» (с изменениями), Бюджетным кодексом Российской Федерации, Федеральным законом от 02.03.2007 № 25-ФЗ «О муниципальной службе в Российской Федерации» (с изменениями), законом Пензенской области от 10.10.2007 № 1390-ЗПО «О муниципальной службе в Пензенской области» (с изменениями), постановление Губернатора Пензенской области от 18.08.2020 №16 «О денежном содержании лиц, замещающих государственные должности Пензенской области, и государственных гражданских служащих Пензенской области», решением Комитета местного самоуправления Явлейского сельсовета  Кузнецкого района Пензенской области от 28.08.2019 № 412-115/2 «Об утверждении Положения по оплате труда муниципальных служащих в Явлейском сельсовете Кузнецкого района Пензенской области» (с изменениями),  Уставом Явлейского сельсовета Кузнецкого района Пензенской области (с изменениями), </w:t>
      </w:r>
    </w:p>
    <w:p>
      <w:pPr>
        <w:pStyle w:val="Normal"/>
        <w:ind w:left="-180" w:right="-1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тет местного самоуправления Явлейскогосельсовета </w:t>
      </w:r>
    </w:p>
    <w:p>
      <w:pPr>
        <w:pStyle w:val="Normal"/>
        <w:ind w:left="-180" w:right="-185" w:hanging="0"/>
        <w:jc w:val="center"/>
        <w:rPr/>
      </w:pPr>
      <w:r>
        <w:rPr>
          <w:b/>
          <w:sz w:val="28"/>
          <w:szCs w:val="28"/>
        </w:rPr>
        <w:t>Кузнец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Пензенской области решил:</w:t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Увеличить с 01 октября 2020 года на 3,0% размеры должностных окладов и доплат за классный чин муниципальных служащих Явлейского сельсовета Кузнецкого района Пензенской области.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при увеличении должностных окладов и доплат за классный чин муниципальных служащих Явлейского сельсовета Кузнецкого района Пензенской области, размеры должностных окладов и доплат за классный чин подлежат округлению до целого рубля в сторону увели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 вступает в силу на следующий день после дня его официального опубликования и распространяется на правоотношения, возникшие с 01 октября  202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Настоящее решение опубликовать в информационном бюллетене Явлейского сельсовета Кузнецкого района Пензенской области  «Сельские ведомо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Главу Явлейского сельсовета Кузнецкого района Пензе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Явлейского сельсовет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знецкого района Пензенской области                           И.А.Батулин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38:00Z</dcterms:created>
  <dc:creator>Admin</dc:creator>
  <dc:description/>
  <cp:keywords/>
  <dc:language>en-US</dc:language>
  <cp:lastModifiedBy>user</cp:lastModifiedBy>
  <cp:lastPrinted>2019-11-29T11:50:00Z</cp:lastPrinted>
  <dcterms:modified xsi:type="dcterms:W3CDTF">2020-10-19T06:23:00Z</dcterms:modified>
  <cp:revision>28</cp:revision>
  <dc:subject/>
  <dc:title/>
</cp:coreProperties>
</file>