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МИТЕТ МЕСТНОГО САМОУПРАВЛЕНИЯ</w:t>
        <w:br/>
        <w:t>ЯВЛЕЙ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/>
      </w:pPr>
      <w:r>
        <w:rPr/>
        <w:t xml:space="preserve">            </w:t>
      </w:r>
      <w:r>
        <w:rPr/>
        <w:t>29.01.2020                                                                                          № 67-14/3</w:t>
      </w:r>
    </w:p>
    <w:p>
      <w:pPr>
        <w:pStyle w:val="Normal"/>
        <w:jc w:val="center"/>
        <w:rPr/>
      </w:pPr>
      <w:r>
        <w:rPr/>
        <w:t>с. Явлейка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Комитета местного самоуправления Явлейского сельсовета Кузнецкого района Пензенской области от 19.12.2016 № 213-64/2 «Об утверждении стоимости и требований к качеству гарантированных услуг по погребению в  Явлейском сельсовете Кузнецкого района Пензенской области» 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изменениями), Федеральным законом от 12.01.1996 № 8-ФЗ «О погребении и похоронном деле» (с изменениями), Уставом  Явлейского 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нецкого района Пензенской области (с изменениями), с учетом согласования с Управлением по регулированию тарифов и энергосбережению Пензенской области, Государственным учреждением – отделением Пенсионного фонда Российской Федерации по Пензенской области, Государственным учреждением – Пензенским региональным отделением Фонда социального страхования Российской Федерации, </w:t>
      </w:r>
      <w:r>
        <w:rPr>
          <w:rStyle w:val="Blk"/>
          <w:sz w:val="28"/>
          <w:szCs w:val="28"/>
        </w:rPr>
        <w:t xml:space="preserve">на основании </w:t>
      </w:r>
      <w:r>
        <w:rPr>
          <w:sz w:val="28"/>
          <w:szCs w:val="28"/>
        </w:rPr>
        <w:t>экономического обоснования установления стоимости гарантированных услуг по погребению</w:t>
      </w:r>
      <w:r>
        <w:rPr>
          <w:rStyle w:val="Blk"/>
          <w:sz w:val="28"/>
          <w:szCs w:val="28"/>
        </w:rPr>
        <w:t>,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Явлейского  сельсовета </w:t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>
          <w:b/>
          <w:sz w:val="28"/>
          <w:szCs w:val="28"/>
        </w:rPr>
        <w:t>Кузнецкого района Пензенской области решил:</w:t>
      </w:r>
    </w:p>
    <w:p>
      <w:pPr>
        <w:pStyle w:val="ConsPlusNonformat"/>
        <w:widowControl/>
        <w:suppressAutoHyphens w:val="tru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 в решение Комитета местного самоуправления Явлейского сельсовета Кузнецкого района Пензенской области от 19.12.2016 № 213-64/2 «Об утверждении стоимости и требований к качеству гарантированных услуг по погребению в Явлейском  сельсовете Кузнецкого района Пензенской области» (далее – решение) следующие изменения: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изложить приложение № 1 к решению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№ 1</w:t>
      </w:r>
    </w:p>
    <w:p>
      <w:pPr>
        <w:pStyle w:val="Normal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jc w:val="right"/>
        <w:rPr/>
      </w:pPr>
      <w:r>
        <w:rPr/>
        <w:t xml:space="preserve">самоуправления Явлейского  сельсовета </w:t>
      </w:r>
    </w:p>
    <w:p>
      <w:pPr>
        <w:pStyle w:val="Normal"/>
        <w:jc w:val="right"/>
        <w:rPr/>
      </w:pPr>
      <w:r>
        <w:rPr/>
        <w:t xml:space="preserve">Кузнецкого района Пензенской области </w:t>
      </w:r>
    </w:p>
    <w:p>
      <w:pPr>
        <w:pStyle w:val="ConsPlusNonformat"/>
        <w:widowControl/>
        <w:suppressAutoHyphens w:val="true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9.12.2016 № 213-64/2                </w:t>
      </w:r>
    </w:p>
    <w:p>
      <w:pPr>
        <w:pStyle w:val="ConsPlusNonformat"/>
        <w:widowControl/>
        <w:suppressAutoHyphens w:val="true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оимость и требования к качеству гарантированных услуг по погребению в Явлейском  сельсовете  Кузнецкого района Пензенской области </w:t>
      </w:r>
    </w:p>
    <w:p>
      <w:pPr>
        <w:pStyle w:val="ConsPlusNonformat"/>
        <w:widowControl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57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за ед., руб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77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В течение одного календарного дня со дня обращения  потребителя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344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Предоставление и доставка гроба и других предметов, необходимых для </w:t>
            </w:r>
            <w:r>
              <w:rPr>
                <w:rStyle w:val="Ep"/>
                <w:rFonts w:cs="Times New Roman" w:ascii="Times New Roman" w:hAnsi="Times New Roman"/>
                <w:sz w:val="24"/>
                <w:szCs w:val="24"/>
              </w:rPr>
              <w:t>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3,9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Предоставление и доставка гроба и других предметов, необходимых для погребения, в один адрес, включая погрузочно-разгрузочные работы.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Предметы, необходимые для погребения: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- гроб из пиломатериалов, обитый хлопчатобумажной тканью;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- покрывало из хлопчатобумажной ткани с ритуальной символико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,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Погрузка гроба с телом (останками) в автокатафалк.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Перевозка гроба с телом (останками) умершего на кладбище (в крематорий).   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Вынос гроба с телом (останками) умершего  из автокатафалка к месту погребения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Style w:val="Ep"/>
                <w:rFonts w:cs="Times New Roman" w:ascii="Times New Roman" w:hAnsi="Times New Roman"/>
                <w:sz w:val="24"/>
                <w:szCs w:val="24"/>
              </w:rPr>
              <w:t>Погребение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 (кремация с последующей выдачей урны с прах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,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Устройство могилы, включающее разметку места захоронения для копки могилы, расчистку места захоронения от снега в зимнее время, копку могилы вручную, зачистку поверхности дна и стенок могилы вручную.    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Засыпка могилы и устройство намогильного холма.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Установка ритуального регистрационного знака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Style w:val="Ep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,8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jc w:val="both"/>
              <w:rPr>
                <w:rStyle w:val="Bl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) изложить приложение № </w:t>
      </w:r>
      <w:r>
        <w:rPr/>
        <w:t>2 к решению в следующей редакции:</w:t>
      </w:r>
    </w:p>
    <w:tbl>
      <w:tblPr>
        <w:tblW w:w="5229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</w:tblGrid>
      <w:tr>
        <w:trPr>
          <w:trHeight w:val="1332" w:hRule="atLeast"/>
        </w:trPr>
        <w:tc>
          <w:tcPr>
            <w:tcW w:w="5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омитета местного </w:t>
            </w:r>
          </w:p>
          <w:p>
            <w:pPr>
              <w:pStyle w:val="Normal"/>
              <w:rPr/>
            </w:pPr>
            <w:r>
              <w:rPr/>
              <w:t xml:space="preserve">самоуправления Явлейского сельсовета Кузнецкого района Пензенской области </w:t>
            </w:r>
          </w:p>
          <w:p>
            <w:pPr>
              <w:pStyle w:val="Normal"/>
              <w:rPr/>
            </w:pPr>
            <w:r>
              <w:rPr/>
              <w:t xml:space="preserve">от 19.12.2016 № 213-64/2                 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/>
        <w:t xml:space="preserve">Стоимость и требования к качеству гарантированных услуг по погребению в Явлейском  сельсовете Кузнецкого района Пензенской области, оказываемых специализированной службой по вопросам похоронного дела при погребении умерших, указанных в пунктах 1 и 2 статьи 12 Федерального закона от 12 января 1996 г. № 8-ФЗ </w:t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/>
        <w:t>«О погребении и похоронном деле»</w:t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57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за ед., руб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77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В течение одного календарного дня со дня обращения  потребителя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344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Предоставление гроб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,7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Предоставление гроба в один адрес, включая погрузочно-разгрузочные работы.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Предметы, необходимые для погребения: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- гроб из пиломатериалов, обитый хлопчатобумажной ткан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Перевозка тела умершего на кладбище (в крематор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7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Погрузка гроба с телом (останками) в автокатафалк.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Перевозка гроба с телом (останками) умершего на кладбище.   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Вынос гроба с телом (останками) умершего  из автокатафалка к месту погребения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Style w:val="Ep"/>
                <w:rFonts w:cs="Times New Roman" w:ascii="Times New Roman" w:hAnsi="Times New Roman"/>
                <w:sz w:val="24"/>
                <w:szCs w:val="24"/>
              </w:rPr>
              <w:t>Погребение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9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Устройство могилы, включающее разметку места захоронения для копки могилы, расчистку места захоронения от снега в зимнее время, копку могилы вручную, зачистку поверхности дна и стенок могилы вручную.    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Засыпка могилы и устройство намогильного холма.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Установка ритуального регистрационного зна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Style w:val="Ep"/>
                <w:rFonts w:cs="Times New Roman" w:ascii="Times New Roman" w:hAnsi="Times New Roman"/>
                <w:sz w:val="24"/>
                <w:szCs w:val="24"/>
              </w:rPr>
              <w:t>Облачение тела умерш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,7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Одежда для погребения (мужская, женская)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Style w:val="Ep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,8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jc w:val="both"/>
              <w:rPr>
                <w:rStyle w:val="Bl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rStyle w:val="Blk"/>
          <w:rFonts w:cs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Явлей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 «Сельские ведомости»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01.02.2020, но не ранее дня его официального опубликова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Явлейского 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Явлейского  сельсовета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узнецкого района Пензенской области                             И.А.Батулин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  <w:outlineLvl w:val="0"/>
    </w:pPr>
    <w:rPr>
      <w:i/>
      <w:iCs/>
      <w:sz w:val="28"/>
      <w:szCs w:val="28"/>
      <w:lang w:val="en-GB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p">
    <w:name w:val="ep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4:26:00Z</dcterms:created>
  <dc:creator>Admin</dc:creator>
  <dc:description/>
  <cp:keywords/>
  <dc:language>en-US</dc:language>
  <cp:lastModifiedBy>Sergei</cp:lastModifiedBy>
  <cp:lastPrinted>2020-01-27T10:13:00Z</cp:lastPrinted>
  <dcterms:modified xsi:type="dcterms:W3CDTF">2020-02-03T07:57:00Z</dcterms:modified>
  <cp:revision>13</cp:revision>
  <dc:subject/>
  <dc:title> </dc:title>
</cp:coreProperties>
</file>