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ВЛЕЙСКОГО СЕЛЬСОВЕТА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тьего созыва 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>03.06.2020</w:t>
      </w:r>
      <w:r>
        <w:rPr/>
        <w:t xml:space="preserve">                                                                                                     </w:t>
      </w:r>
      <w:r>
        <w:rPr>
          <w:b w:val="false"/>
        </w:rPr>
        <w:t xml:space="preserve">№ 83-24/3  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Явлейка</w:t>
      </w:r>
    </w:p>
    <w:p>
      <w:pPr>
        <w:pStyle w:val="Normal"/>
        <w:shd w:fill="FFFFFF" w:val="clear"/>
        <w:spacing w:lineRule="exact" w:line="317" w:before="259" w:after="0"/>
        <w:ind w:left="840" w:right="76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мерах  по поддержке субъектов малого и среднего предпринимательства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 № 209-ФЗ «О развитии малого и среднего предпринимательства в Российской Федерации» (с последующими изменениями)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1.04.2020 № 98-ФЗ «О внесении изменений в отдельные законодательные акты Российской Федерации по вопросам предупреждения и ликвидации чрезвычайных ситуаций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Правительства  Российской Федерации  от 03.04.2020 № 439 «Об установлении  требований  к условиям и срокам отсрочки уплаты арендной платы по договорам аренды недвижимого имущества»,  </w:t>
      </w:r>
      <w:hyperlink r:id="rId6">
        <w:r>
          <w:rPr>
            <w:rStyle w:val="InternetLink"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19.03.2020 № 670-р «О мерах поддержки субъектов малого и среднего предпринимательства» (с последующими изменениями),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убернатора Пензенской области от 16.03.2020 № 27 «О введении режима повышенной готовности на территории Пензенской области» (с последующими изменениями), постановлением Правительства Пензенской области от 12 мая 2020 г. № 293-пП  «О мерах по поддержке  субъектов  малого и среднего предпринимательства», </w:t>
      </w:r>
    </w:p>
    <w:p>
      <w:pPr>
        <w:pStyle w:val="Normal"/>
        <w:shd w:fill="FFFFFF" w:val="clear"/>
        <w:spacing w:lineRule="exact" w:line="31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 xml:space="preserve">Явлей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знецкого района Пензенской области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firstLine="7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firstLine="710"/>
        <w:jc w:val="both"/>
        <w:rPr>
          <w:spacing w:val="7"/>
          <w:sz w:val="28"/>
          <w:szCs w:val="28"/>
        </w:rPr>
      </w:pPr>
      <w:r>
        <w:rPr>
          <w:bCs/>
          <w:color w:val="000000"/>
          <w:spacing w:val="-28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Администрации Явлейского сельсовета Кузнецкого района Пензенской обла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семи рабочих дней со дня обращения арендаторов земельных участков, находящихся в муниципальной собственности Явлейского сельсовета Кузнецкого района Пензенской области, являющихся  субъектами  малого и среднего предпринимательства, включенных в единый реестр субъектов малого и среднего предпринимательства (за исключением арендаторов, указанных в пункте 2), осуществить заключение дополнительных соглашений, предусматривающих отсрочку уплаты арендных платежей по договорам аренды земельных участков, находящихся в муниципальной собственности  Явлейского сельсовета Кузнецкого района  Пензенской области,  со дня введения режима повышенной готовности на территории Пензенской области,  предусмотренного </w:t>
      </w:r>
      <w:hyperlink r:id="rId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убернатора Пензенской области от 16.03.2020 № 27 «О введении режима повышенной готовности  на территории  Пензенской области» (с последующими изменениями), в соответствии с требованиями к условиям и срокам такой отсрочки, установленными </w:t>
      </w: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3.04.2020 № 439 «Об установлении требований к условиям и срокам отсрочки уплаты арендной платы по договорам аренды недвижимого имущества»</w:t>
      </w:r>
      <w:r>
        <w:rPr>
          <w:spacing w:val="7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firstLine="710"/>
        <w:jc w:val="both"/>
        <w:rPr/>
      </w:pPr>
      <w:r>
        <w:rPr>
          <w:bCs/>
          <w:color w:val="000000"/>
          <w:sz w:val="28"/>
          <w:szCs w:val="28"/>
        </w:rPr>
        <w:t xml:space="preserve">2. Администрации Явлейского сельсовета Кузнецкого района Пензенской области  </w:t>
      </w:r>
      <w:r>
        <w:rPr>
          <w:sz w:val="28"/>
          <w:szCs w:val="28"/>
        </w:rPr>
        <w:t xml:space="preserve">в течение семи рабочих дней со дня обращения арендаторов земельных участков, находящихся в муниципальной собственности Явлейского сельсовета Кузнецкого района Пензенской области,  являющихся  субъектами  малого и среднего предпринимательства, включенных   в единый реестр субъектов малого и среднего предпринимательства и осуществляющих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 осуществить заключение дополнительных соглашений, предусматривающих  отсрочку уплаты арендных платежей по договорам аренды земельных участков со дня введения режима повышенной готовности на территории Пензенской области, предусмотренного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убернатора Пензенской области от 16.03.2020 № 27 «О введении режима повышенной готовности на территории Пензенской области» (с последующими изменениями), в соответствии с требованиями к условиям и срокам такой отсрочки, установленными </w:t>
      </w:r>
      <w:hyperlink r:id="rId1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3.04.2020 № 439 «Об установлении требований к условиям и срокам отсрочки уплаты арендной платы по договорам аренды недвижимого имущества»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3. Действие пунктов 1 и 2 настоящего решения применяется в отношении земельных участков, используемых для осуществления  предпринимательской деятельности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firstLine="71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4. Администрации Явлейского сельсовета Кузнецкого района Пензенской области обеспечить </w:t>
      </w:r>
      <w:r>
        <w:rPr>
          <w:sz w:val="28"/>
          <w:szCs w:val="28"/>
        </w:rPr>
        <w:t xml:space="preserve">уведомление в течение семи рабочих дней со дня вступления в силу настоящего решения арендаторов - субъектов малого и среднего предпринимательства о возможности заключения дополнительных соглашений в соответствии с пунктами 1 и 2 настоящего решения. 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firstLine="710"/>
        <w:jc w:val="both"/>
        <w:rPr/>
      </w:pPr>
      <w:r>
        <w:rPr>
          <w:bCs/>
          <w:color w:val="000000"/>
          <w:sz w:val="28"/>
          <w:szCs w:val="28"/>
        </w:rPr>
        <w:t xml:space="preserve">5. Настоящее решение опубликовать </w:t>
      </w:r>
      <w:r>
        <w:rPr>
          <w:sz w:val="28"/>
          <w:szCs w:val="28"/>
        </w:rPr>
        <w:t>в  информационном бюллетене  Явлейского сельсовета Кузнецкого района Пензенской области «Сельские ведомости», а также разместить на официальном сайте администрации Кузнецкого района Пензенской области  в информационно-телекоммуникационной сети «Интернет»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firstLine="71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.П.Глава Явлей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знецкого района Пензенской области             И.А.Батули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8EB49724692EAA56EDFAC9A7E48F99EC2991C3954FEECE52BC6199E780000F3D574ACE5FE801F7DD4D48814C1EF63A9456442531B88F56tF10H" TargetMode="External"/><Relationship Id="rId4" Type="http://schemas.openxmlformats.org/officeDocument/2006/relationships/hyperlink" Target="consultantplus://offline/ref=608EB49724692EAA56EDFAC9A7E48F99EC2991C2984FEECE52BC6199E780000F3D574ACE5FE802FCD74D48814C1EF63A9456442531B88F56tF10H" TargetMode="External"/><Relationship Id="rId5" Type="http://schemas.openxmlformats.org/officeDocument/2006/relationships/hyperlink" Target="consultantplus://offline/ref=608EB49724692EAA56EDFAC9A7E48F99EC2991C6964AEECE52BC6199E780000F3D574ACE5FE803F7D64D48814C1EF63A9456442531B88F56tF10H" TargetMode="External"/><Relationship Id="rId6" Type="http://schemas.openxmlformats.org/officeDocument/2006/relationships/hyperlink" Target="consultantplus://offline/ref=608EB49724692EAA56EDFAC9A7E48F99EC2899C4974EEECE52BC6199E780000F3D574ACE5FE803F4DC4D48814C1EF63A9456442531B88F56tF10H" TargetMode="External"/><Relationship Id="rId7" Type="http://schemas.openxmlformats.org/officeDocument/2006/relationships/hyperlink" Target="consultantplus://offline/ref=288B40D9E101122C129684D92CBAEC4F8A5DC8A8CED5AF49AA1EC03280AC4CC2BB393EF88A7FAF8BA0229FB5FF7829700Fu513H" TargetMode="External"/><Relationship Id="rId8" Type="http://schemas.openxmlformats.org/officeDocument/2006/relationships/hyperlink" Target="consultantplus://offline/ref=288B40D9E101122C129684D92CBAEC4F8A5DC8A8CED5AF49AA1EC03280AC4CC2BB393EF88A7FAF8BA0229FB5FF7829700Fu513H" TargetMode="External"/><Relationship Id="rId9" Type="http://schemas.openxmlformats.org/officeDocument/2006/relationships/hyperlink" Target="consultantplus://offline/ref=288B40D9E101122C12969AD43AD6B24088529FA1C9D4AD1EF743C665DFFC4A97E97960A1DA3EE486A43983B5F8u616H" TargetMode="External"/><Relationship Id="rId10" Type="http://schemas.openxmlformats.org/officeDocument/2006/relationships/hyperlink" Target="consultantplus://offline/ref=288B40D9E101122C129684D92CBAEC4F8A5DC8A8CED5AF49AA1EC03280AC4CC2BB393EF88A7FAF8BA0229FB5FF7829700Fu513H" TargetMode="External"/><Relationship Id="rId11" Type="http://schemas.openxmlformats.org/officeDocument/2006/relationships/hyperlink" Target="consultantplus://offline/ref=288B40D9E101122C12969AD43AD6B24088529FA1C9D4AD1EF743C665DFFC4A97E97960A1DA3EE486A43983B5F8u616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05:00Z</dcterms:created>
  <dc:creator>Лапин</dc:creator>
  <dc:description/>
  <cp:keywords/>
  <dc:language>en-US</dc:language>
  <cp:lastModifiedBy>user</cp:lastModifiedBy>
  <cp:lastPrinted>2020-06-04T10:37:00Z</cp:lastPrinted>
  <dcterms:modified xsi:type="dcterms:W3CDTF">2020-06-04T10:07:00Z</dcterms:modified>
  <cp:revision>10</cp:revision>
  <dc:subject/>
  <dc:title> </dc:title>
</cp:coreProperties>
</file>