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02.1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44-9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7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/2 « О бюджете Явлейского сельсовета Кузнецкого района Пензенской области н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1 декабря 2018 г.  № 370-103/2 «О бюджете Явлейского сельсовета Кузнецкого района Пензенской области на 2019 год и на плановый период 2020 и 2021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2019 год и на плановый период 2020 и 2021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3,7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,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6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2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19 год и на плановый период 2020 и 2021 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7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763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922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,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6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0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3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6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етей и сооружений водоотвед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,4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2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определенных частями 5 и 8 статьи 99 Федерального закона от 05.04.2013 № 44-ФЗ "О контрактной системе в сфере закупок товаров,работ,услуг для обеспечения государственных и муниципальных нужд"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4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.А.Батулин</w:t>
      </w:r>
    </w:p>
    <w:p>
      <w:pPr>
        <w:pStyle w:val="12"/>
        <w:tabs>
          <w:tab w:val="clear" w:pos="708"/>
          <w:tab w:val="left" w:pos="567" w:leader="none"/>
        </w:tabs>
        <w:spacing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47:00Z</dcterms:created>
  <dc:creator>Admin</dc:creator>
  <dc:description/>
  <cp:keywords/>
  <dc:language>en-US</dc:language>
  <cp:lastModifiedBy>user</cp:lastModifiedBy>
  <cp:lastPrinted>2018-01-05T13:36:00Z</cp:lastPrinted>
  <dcterms:modified xsi:type="dcterms:W3CDTF">2019-12-06T07:00:00Z</dcterms:modified>
  <cp:revision>4</cp:revision>
  <dc:subject/>
  <dc:title>О бюджете Кузнецкого района Пензенской области на 2010 год и на плановый период 2011 и 2012 годов</dc:title>
</cp:coreProperties>
</file>