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/>
        <w:t> </w:t>
      </w: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35" w:hanging="0"/>
        <w:jc w:val="both"/>
        <w:rPr/>
      </w:pPr>
      <w:r>
        <w:rPr>
          <w:rFonts w:cs="Times New Roman"/>
        </w:rPr>
        <w:t xml:space="preserve">                                          </w:t>
      </w:r>
      <w:r>
        <w:rPr>
          <w:rFonts w:cs="Arial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  <w:b/>
          <w:sz w:val="36"/>
          <w:szCs w:val="36"/>
        </w:rPr>
        <w:t xml:space="preserve">ЯВЛЕЙ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cs="Arial"/>
        </w:rPr>
      </w:pPr>
      <w:r>
        <w:rPr>
          <w:rFonts w:cs="Times New Roman"/>
        </w:rPr>
        <w:t xml:space="preserve">              </w:t>
      </w:r>
      <w:r>
        <w:rPr>
          <w:rFonts w:cs="Arial"/>
        </w:rPr>
        <w:t>19.02.2021                                                                                          № 13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          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</w:rPr>
        <w:t>с.Явлейка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противопаводков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Явлейского сельсовета Кузн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в 2021 году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 исполнение Федерального закона Российской Федерации от 21.12. 1994 № 68-ФЗ «О защите населения и территорий от чрезвычайных ситуаций природного и техногенного характера» (с изменениями), руководствуясь Федеральными  законами Российской Федерации от 06.10.2003 № 131-ФЗ «Об общих принципах организации местного самоуправления в Российской Федерации» (с изменениями),  Уставом Явлейского сельсовета Кузнецкого района Пензенской области (с изменениями), в целях своевременного проведения подготовительных мероприятий к пропуску паводковых вод, предупреждения случаев возникновения чрезвычайных ситуаций, снижения уровня материального ущерба объектам промышленности и сельского хозяйства, а также координации действий всех служб и подразделений в период пропуска паводковых вод в 2021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администрация Явлейского сельсовета Кузнецкого район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ензенской области постановляет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ый план проведения противопаводковых мероприятий на территории Явлейского сельсовета Кузнецкого района Пензенской области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bCs/>
          <w:sz w:val="28"/>
          <w:szCs w:val="28"/>
        </w:rPr>
        <w:t xml:space="preserve"> Настоящее постановление опубликовать в информационном бюллетене  Явлейского сельсовета Кузнецкого района Пензенской области «Сельские ведомости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Явлейского сельсовета Кузнец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 Пензенской области                          А.С.Солманид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0170</wp:posOffset>
                </wp:positionV>
                <wp:extent cx="28244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/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Явлей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 19.02.2021  № 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69pt;mso-wrap-distance-left:9pt;mso-wrap-distance-right:0pt;mso-wrap-distance-top:0pt;mso-wrap-distance-bottom:0pt;margin-top:-7.1pt;mso-position-vertical-relative:text;margin-left:24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8"/>
                      </w:tblGrid>
                      <w:tr>
                        <w:trPr/>
                        <w:tc>
                          <w:tcPr>
                            <w:tcW w:w="4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влей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нец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19.02.2021  № 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тивопаводковых мероприятий на территории Явлейского сельсовета Кузнецкого района Пензенской област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05"/>
        <w:gridCol w:w="1781"/>
        <w:gridCol w:w="2976"/>
      </w:tblGrid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ать завоз до начала ледохода на объекты, находящиеся под угрозой затопления, необходимых материалов и механизм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30.03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Явлейского сельсовета Кузнецкого района Пензенской области (далее – Администрация)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ь рекомендации для собственников гидротехнических сооружений по принятию надлежащих мер для пропуска паводковых в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5.03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ивопаводковая комиссия Явлейского сельсовета Кузнецкого района Пензенской области (далее – Комисси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ести инвентаризацию резервов материально-технических и иных средств, для предупреждения и ликвидации последствий чрезвычайных ситуаций на объектах паводковых территор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3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ить населённые пункты, объекты которых могут быть затоплены паводкавыми во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3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овать очистку от снега и наледи  водосбросов, кюветов и мостовых пролётов в населённых пунктах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0.03.2021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ать проверку готовности сил и средств, привлекаемых на время паво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3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ить подготовку водоохранных зон водных объектов и периодически затапливаемых территорий к пропуску паводковых в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4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овить на территории Явлейского сельсовета Кузнецкого района Пензенской области круглосуточное дежурство ответственных лиц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3. 2021  по 15.04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омендовать собственникам организовать очистку кровли жилых домов, общественных и производственных объектов, а также территории вокруг них от снег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20.03.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ить состояния потенциальных источников загрязнения, организовать ликвидацию мест неорганизованного скопления отходов на берегах водных объек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.03.202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</w:t>
            </w:r>
          </w:p>
        </w:tc>
      </w:tr>
      <w:tr>
        <w:trPr>
          <w:trHeight w:val="16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нформирование населения о действиях в условиях чрезвычайной ситуации, вызванной паводком, используя средства массовой информ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4:00Z</dcterms:created>
  <dc:creator>ГОЧС</dc:creator>
  <dc:description/>
  <cp:keywords/>
  <dc:language>en-US</dc:language>
  <cp:lastModifiedBy>user</cp:lastModifiedBy>
  <cp:lastPrinted>2021-02-19T11:36:00Z</cp:lastPrinted>
  <dcterms:modified xsi:type="dcterms:W3CDTF">2021-02-19T08:36:00Z</dcterms:modified>
  <cp:revision>40</cp:revision>
  <dc:subject/>
  <dc:title/>
</cp:coreProperties>
</file>