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sz w:val="28"/>
          <w:szCs w:val="28"/>
        </w:rPr>
      </w:pPr>
      <w:r>
        <w:rPr/>
        <w:t> </w:t>
      </w: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799465" cy="9144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35" w:hanging="0"/>
        <w:jc w:val="both"/>
        <w:rPr/>
      </w:pPr>
      <w:r>
        <w:rPr>
          <w:rFonts w:cs="Times New Roman"/>
        </w:rPr>
        <w:t xml:space="preserve">                                          </w:t>
      </w:r>
      <w:r>
        <w:rPr>
          <w:rFonts w:cs="Arial"/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  <w:b/>
          <w:sz w:val="36"/>
          <w:szCs w:val="36"/>
        </w:rPr>
        <w:t xml:space="preserve">ЯВЛЕЙСКОГО  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cs="Arial"/>
          <w:b/>
          <w:b/>
          <w:sz w:val="28"/>
          <w:szCs w:val="28"/>
        </w:rPr>
      </w:pPr>
      <w:r>
        <w:rPr>
          <w:rFonts w:cs="Times New Roman"/>
        </w:rPr>
        <w:t xml:space="preserve">             </w:t>
      </w:r>
      <w:r>
        <w:rPr>
          <w:rFonts w:cs="Arial"/>
        </w:rPr>
        <w:t xml:space="preserve">19.02.2021                                                                                                   № 12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Times New Roman"/>
        </w:rPr>
        <w:t xml:space="preserve">                                                                   </w:t>
      </w:r>
      <w:r>
        <w:rPr>
          <w:rFonts w:cs="Arial"/>
        </w:rPr>
        <w:t>с.Явлейка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паводковой комиссии Явлейского сельсовета Кузнецкого района Пензенской области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о исполнение Федерального закона Российской Федерации от 21.12. 1994 № 68-ФЗ «О защите населения и территорий от чрезвычайных ситуаций природного и техногенного характера» (с изменениями), руководствуясь Федеральными  законами Российской Федерации от 06.10.2003 № 131-ФЗ «Об общих принципах организации местного самоуправления в Российской Федерации» (с изменениями), Уставом Явлейского сельсовета Кузнецкого района Пензенской области, в целях своевременного проведения подготовительных мероприятий к пропуску паводковых вод, предупреждения случаев возникновения чрезвычайных ситуаций, снижения уровня материального ущерба объектам промышленности и сельского хозяйства, а также координации действий всех служб и подразделений в период пропуска паводковых вод на территории Явлейского сельсовета Кузнец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администрация Явлейского сельсовета Кузнецкого района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ензенской области постановляет: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формировать для работы в 2021 г. паводковую комиссию Явлейского сельсовета Кузнецкого района Пензенской области в 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лманидина Анна Сергеевна, глава администрации Явлейского сельсовета Кузнецкого района  Пензенской области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Клинков Сергей Александрович, индивидуальный предприниматель, заместитель председателя  Комиссии (по согласованию);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Коржевский  Сергей  Николаевич – и.о. заместителя главы администрации Явлейского сельсовета Кузнецкого района Пензенской области, секретарь Комисс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Салманидин  Сергей  Анатольевич, депутат Собрания представителей Кузнецкого района Пензенской области  по одномандатному избирательному округу № 1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Бель  Игорь Викторович, начальник отдела по вопросам гражданской обороны и чрезвычайных ситуаций администрации Кузнецкого района Пензенской области (по согласовани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итель ОМВД России по Кузнецкому району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ланов Владимир Юрьевич,  член ДПК Явлейского сельсовета Кузнецкого района Пензенской области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Постановление администрации Явлейского сельсовета Кузнецкого района Пензенской области от 02.03.2020 № 18 «О формировании паводковой комиссии Явлейского сельсовета Кузнецкого района Пензенской области»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</w:t>
      </w:r>
      <w:r>
        <w:rPr>
          <w:bCs/>
          <w:sz w:val="28"/>
          <w:szCs w:val="28"/>
        </w:rPr>
        <w:t xml:space="preserve"> Настоящее постановление опубликовать в информационном бюллетене  Явлейского сельсовета Кузнецкого района Пензенской области «Сельские ведо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исполнением настоящего постановления возложить на главу администрации  Явлейского сельсовета Кузнецкого района Пензе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е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знецкого района Пензенской области                         А.С.Солманидин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46:00Z</dcterms:created>
  <dc:creator>ГОЧС</dc:creator>
  <dc:description/>
  <cp:keywords/>
  <dc:language>en-US</dc:language>
  <cp:lastModifiedBy>user</cp:lastModifiedBy>
  <cp:lastPrinted>2021-02-19T11:37:00Z</cp:lastPrinted>
  <dcterms:modified xsi:type="dcterms:W3CDTF">2021-02-19T08:38:00Z</dcterms:modified>
  <cp:revision>34</cp:revision>
  <dc:subject/>
  <dc:title/>
</cp:coreProperties>
</file>