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t xml:space="preserve"> </w:t>
      </w: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ЯВЛЕЙСКОГО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ind w:firstLine="720"/>
        <w:jc w:val="center"/>
        <w:rPr/>
      </w:pPr>
      <w:r>
        <w:rPr/>
        <w:t>третьего созыва</w:t>
      </w:r>
    </w:p>
    <w:p>
      <w:pPr>
        <w:pStyle w:val="ConsPlusTitle"/>
        <w:widowControl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ConsPlusTitle"/>
        <w:widowControl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6.11.2020                                                                                      № 105-32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решение Комитета местного самоуправления Явлейского сельсовета Кузнецкого района Пензенской области от 17.12.2019 г. № 46-10/3 «Об утверждении прогнозного плана приватизации муниципального имущества Явлейского сельсовета Кузнецкого района Пензенской области на 2020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 (с изменениями), решением Комитета местного самоуправления Явлейского сельсовета Кузнецкого района Пензенской области от 30.01.2017 г. № 231-67/2 «Об утверждении Порядка управления и распоряжения  имуществом, находящимся в собственности Явлейского сельсовета Кузнецкого района Пензенской области» (с изменениями), Уставом Явлейского сельсовета Кузнецкого района Пензенской области (с изменениями),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решил: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следующие изменения в решение Комитета местного самоуправления Явлейского сельсовета Кузнецкого района Пензенской области от 17.12.2019 № 46-10/3 «Об утверждении прогнозного плана приватизации муниципального имущества Явлейского сельсовета Кузнецкого района Пензенской области на 2020 год»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риложение изложить в новой редакции: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риложение к решению</w:t>
      </w:r>
    </w:p>
    <w:p>
      <w:pPr>
        <w:pStyle w:val="ConsTitle"/>
        <w:widowControl/>
        <w:ind w:firstLine="70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итета местного самоупраавления </w:t>
      </w:r>
    </w:p>
    <w:p>
      <w:pPr>
        <w:pStyle w:val="ConsTitle"/>
        <w:widowControl/>
        <w:ind w:firstLine="70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влейского сельсовета Кузнецкого района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нзенской области от 17.12.2019 № 46-10/3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приватизации  муниципального имущества Явлейского сельсовета Кузнец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Пензенской области на 2020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39"/>
        <w:gridCol w:w="2663"/>
        <w:gridCol w:w="3686"/>
      </w:tblGrid>
      <w:tr>
        <w:trPr>
          <w:trHeight w:val="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назнач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объемов поступлений в бюджет Явлейск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овета  Кузнецкого района Пензенской области при продаже муниципаль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 в планов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иоде, (тыс.руб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нежилое  с кадастровым номером 58:14:0650101:1, площадью 23,8 к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е  на земельном участке площадью 728 кв.м., с кадастровым  номером 58:14:0650101: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и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а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совская, 6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ий рай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Ча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Часовская, 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  Явлейского сельсовета Кузнецкого района Пензенской области  «Сельские ведомости»  </w:t>
      </w:r>
      <w:r>
        <w:rPr>
          <w:bCs/>
          <w:sz w:val="28"/>
          <w:szCs w:val="28"/>
        </w:rPr>
        <w:t>и на официальном сайте администрации Явлейского сельсовета Кузнецкого района Пензенской области в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Явлейского сельсовета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узнецкого района Пензенской области                          И.А.Батулин</w:t>
      </w:r>
    </w:p>
    <w:sectPr>
      <w:footerReference w:type="default" r:id="rId3"/>
      <w:type w:val="nextPage"/>
      <w:pgSz w:w="11906" w:h="16838"/>
      <w:pgMar w:left="1701" w:right="926" w:gutter="0" w:header="0" w:top="11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54:00Z</dcterms:created>
  <dc:creator>Shurigina</dc:creator>
  <dc:description/>
  <cp:keywords/>
  <dc:language>en-US</dc:language>
  <cp:lastModifiedBy>user</cp:lastModifiedBy>
  <cp:lastPrinted>2020-11-03T14:57:00Z</cp:lastPrinted>
  <dcterms:modified xsi:type="dcterms:W3CDTF">2020-11-16T06:23:00Z</dcterms:modified>
  <cp:revision>58</cp:revision>
  <dc:subject/>
  <dc:title> </dc:title>
</cp:coreProperties>
</file>