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szCs w:val="36"/>
        </w:rPr>
        <w:t>КОМИТЕТ МЕСТНОГО САМОУПРАВЛЕНИЯ ЯВЛЕЙ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/>
        <w:t>второго созыва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12.2017                                                                                                   № 302-85/2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Перечень услуг, которые являются необходимыми и обязательными для предоставления муниципальных услуг органами местного самоуправления Явлейского сельсовета Кузнецкого района Пензенской области, утвержденный решением Комитета местного самоуправления Явлейского сельсовета Кузнецкого района Пензенской области от 23.12.2013  № 312-95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изменениям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 (с изменениями), Уставом Явлейского сельсовета Кузнецкого района Пензенской области (с изменениям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Перечень услуг, которые являются необходимыми и обязательными для предоставления муниципальных услуг органами местного самоуправления Явлейского сельсовета Кузнецкого района Пензенской области, утвержденный решением Комитета местного самоуправления Явлейского сельсовета Кузнецкого района Пензенской области от 23.12.2013 № 312-95/1 (с изменениями) (далее - Перечень), следующие изменения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дополнить Перечень пунктом 8 следующего содержания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слуги, которая является необходимой и обязательной для предоставления муниципальных услуг органами местного самоуправления Явлейского сельсовета Кузнец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Орган местного самоуправления, предоставляющий муниципальную услуг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. 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Par1"/>
            <w:bookmarkEnd w:id="0"/>
            <w:r>
              <w:rPr>
                <w:rFonts w:eastAsia="Calibri"/>
                <w:sz w:val="22"/>
                <w:szCs w:val="22"/>
                <w:lang w:eastAsia="en-US"/>
              </w:rPr>
              <w:t>1) правоустанавливающие документы на переводимое помещение, если право на него не зарегистрировано в Едином государственном реестре недвижим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Явлейского сельсовета Кузнецкого района Пензенской области</w:t>
            </w:r>
          </w:p>
        </w:tc>
      </w:tr>
    </w:tbl>
    <w:p>
      <w:pPr>
        <w:pStyle w:val="Con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 Явлейского сельсовета Кузнецкого района Пензенской области «Сельские ведомости» и разместить на официальном сайте администрации Явлейского сельсовета Кузнецкого района Пензенской области в информационно- 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 его официального 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Явлей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 xml:space="preserve">                                   С.А.Клин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18:00Z</dcterms:created>
  <dc:creator>Shurigina</dc:creator>
  <dc:description/>
  <cp:keywords/>
  <dc:language>en-US</dc:language>
  <cp:lastModifiedBy>user</cp:lastModifiedBy>
  <cp:lastPrinted>2017-12-13T15:36:00Z</cp:lastPrinted>
  <dcterms:modified xsi:type="dcterms:W3CDTF">2017-12-13T12:36:00Z</dcterms:modified>
  <cp:revision>14</cp:revision>
  <dc:subject/>
  <dc:title> </dc:title>
</cp:coreProperties>
</file>