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/>
        <w:t>втор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8.11.2018                                                                                      № 356-101/2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 № 312-95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изменениями), в соответствии с Федеральным законом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№ 312-95/1 (с изменениями) (далее - Перечень), следующие изменения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Пункт 8 изложить в следующей редакции: </w:t>
      </w:r>
    </w:p>
    <w:p>
      <w:pPr>
        <w:pStyle w:val="ConsTitle"/>
        <w:widowControl/>
        <w:ind w:firstLine="708"/>
        <w:jc w:val="both"/>
        <w:rPr/>
      </w:pP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ых услуг органами местного самоуправления Явлейского сельсовета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 жилого помещения в нежилое или нежилого помещения в жил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 подготовка плана переводимого помещения с его техническим описание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подготовка поэтажного плана дома, в котором находится переводимое помещен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ереустройства и (или) перепланировки переводим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Явлейского сельсовета Кузнецкого района Пензенской области</w:t>
            </w:r>
          </w:p>
        </w:tc>
      </w:tr>
    </w:tbl>
    <w:p>
      <w:pPr>
        <w:pStyle w:val="Con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 Явлейского сельсовета Кузнецкого района Пензенской области «Сельские ведомости» и разместить на официальном сайте администрации Явлейского сельсовета Кузнецкого района Пензенской области в информационно-телекоммуникационной сети «Интернет», а также в информационно-телекоммуникационной сети «Интернет» на едином портале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 С.А. Клин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Явлейского сельсовета  </w:t>
      </w:r>
    </w:p>
    <w:p>
      <w:pPr>
        <w:pStyle w:val="Normal"/>
        <w:jc w:val="both"/>
        <w:rPr/>
      </w:pPr>
      <w:r>
        <w:rPr>
          <w:sz w:val="22"/>
          <w:szCs w:val="22"/>
        </w:rPr>
        <w:t>Кузнецкого района Пензенской области                                           С.А.Клинков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3:00Z</dcterms:created>
  <dc:creator>Admin</dc:creator>
  <dc:description/>
  <cp:keywords/>
  <dc:language>en-US</dc:language>
  <cp:lastModifiedBy>user</cp:lastModifiedBy>
  <cp:lastPrinted>2018-11-27T11:04:00Z</cp:lastPrinted>
  <dcterms:modified xsi:type="dcterms:W3CDTF">2018-11-27T08:04:00Z</dcterms:modified>
  <cp:revision>8</cp:revision>
  <dc:subject/>
  <dc:title> </dc:title>
</cp:coreProperties>
</file>