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2"/>
          <w:szCs w:val="32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/>
        <w:t>второго созыва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8.07.2017                                                                                                    № 265-75/2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ечень услуг, которые являются необходимыми и обязательными для предоставления муниципальных услуг органами местного самоуправления Явлейского сельсовета Кузнецкого района Пензенской области, утвержденный решением Комитета местного самоуправления Явлейского сельсовета Кузнецкого района Пензенской области от 23.12.2013  № 312-95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 (с изменениями), Уставом Явлейского сельсовета Кузнецкого района Пензенской области (с изменения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еречень услуг, которые являются необходимыми и обязательными для предоставления муниципальных услуг органами местного самоуправления Явлейского сельсовета Кузнецкого района Пензенской области, утвержденный решением Комитета местного самоуправления Явлейского сельсовета Кузнецкого района Пензенской области от 23.12.2013 № 312-95/1 (с изменениями) (далее - Перечень), следующие изменения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дополнить Перечень пунктом 7 следующего содержания:</w:t>
      </w:r>
    </w:p>
    <w:p>
      <w:pPr>
        <w:pStyle w:val="ConsTitle"/>
        <w:widowControl/>
        <w:ind w:firstLine="708"/>
        <w:jc w:val="both"/>
        <w:rPr/>
      </w:pP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слуги, которая является необходимой и обязательной для предоставления муниципальных услуг органами местного самоуправления Явлейского сельсовета Кузнец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Орган местного самоуправления, предоставляющий муниципальную услуг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разрешения на осуществление земляных рабо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1) проектная документация или схема осуществления земляных работ, выполненная на топографической основе в актуализированном виде и заверенная печатью кадастрового инженера или специализированной организ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2) Лист согласования проведения земляных работ с организациями, обслуживающими сети инженерно-технического обеспечения жизнедеятельности населения, расположенными  в границах территории осуществления земляных работ, а также ГИБДД – в случае проведения земляных работ на проезжей части автомобильных дорог или в непосредственной близости (не далее 10 м. от края проезжей части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говор с дорожно-ремонтным предприятием на восстановление асфальтового покрытия и гарантийное письмо с указанием сроков восстановления асфальтового покрытия (при осуществлении земляных работ с нарушением асфальтового покры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4"/>
                <w:szCs w:val="24"/>
              </w:rPr>
              <w:t>Администрация Явлейского сельсовета Кузнецкого района Пензенской области</w:t>
            </w:r>
          </w:p>
        </w:tc>
      </w:tr>
    </w:tbl>
    <w:p>
      <w:pPr>
        <w:pStyle w:val="Con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 Явлейского сельсовета Кузнецкого района Пензенской области «Сельские ведомости» и разместить на официальном сайте администрации Явлей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 его официального 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Явлейского сельсовет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С.А.Клинков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8:00Z</dcterms:created>
  <dc:creator>Admin</dc:creator>
  <dc:description/>
  <cp:keywords/>
  <dc:language>en-US</dc:language>
  <cp:lastModifiedBy>user</cp:lastModifiedBy>
  <cp:lastPrinted>2017-08-03T15:34:00Z</cp:lastPrinted>
  <dcterms:modified xsi:type="dcterms:W3CDTF">2017-08-04T11:51:00Z</dcterms:modified>
  <cp:revision>10</cp:revision>
  <dc:subject/>
  <dc:title> </dc:title>
</cp:coreProperties>
</file>