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йте администрации начало февра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Кузнецкого района Пензенской области  30.01.2020 по 05.02.2020 с 10:20 до 11:00 проведена проверка исполнения законодательства о занятости населения ООО «Верхозимское» осуществляющего деятельность по продаже продовольственных и непродовольственных товаров в магазинах по адресам: Пензенская область, Кузнецкий район, р.п. Верхозим, ул. Базарная, 10, с. Н.Аблязово, ул. Центральная, 4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ам 2, 4, 5 приказа Минтруда Пензенской обл. от 16.09.2014 N 478-ОС «Об утверждении Положения о представлении работодателями информации о наличии свободных рабочих мест и вакантных должностей в органы службы занятости населения Пензенской области» Работодатели ежемесячно представляют в органы службы занятости населения Пензенской области информацию о наличии свободных рабочих мест и вакантных долж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наличии свободных рабочих мест и вакантных должностей работодатели представляют в центры занятости не позднее последнего числа текущего меся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ых рабочих мест и вакантных должностей представляется также в случае фактического отсутствия на отчетную дату свободных рабочих мест и вакантных долж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указанных требований федерального законодательства,  директором ООО «Верхозимское» Сафиной Н.В. информация о наличии свободных рабочих мест и вакантных должностей за истекший период 2019 года, а также по состоянию на 28.01.2020 в ГКУ ЦЗН Кузнецкого района Пензенской области не направлялас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прокуратурой района вынесено постановление о возбуждении дела об административном правонарушении, предусмотренном ст. 19.7 КоАП РФ в отношении директора ООО.</w:t>
      </w:r>
    </w:p>
    <w:p>
      <w:pPr>
        <w:pStyle w:val="Normal"/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куратура Кузнецк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>
      <w:b/>
      <w:bCs/>
      <w:i/>
      <w:iCs/>
      <w:sz w:val="28"/>
      <w:szCs w:val="28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нак Знак2"/>
    <w:basedOn w:val="Style13"/>
    <w:qFormat/>
    <w:rPr>
      <w:color w:val="000000"/>
      <w:sz w:val="24"/>
      <w:szCs w:val="24"/>
    </w:rPr>
  </w:style>
  <w:style w:type="character" w:styleId="1">
    <w:name w:val="Знак Знак1"/>
    <w:basedOn w:val="Style13"/>
    <w:qFormat/>
    <w:rPr>
      <w:sz w:val="24"/>
      <w:szCs w:val="24"/>
    </w:rPr>
  </w:style>
  <w:style w:type="character" w:styleId="Style14">
    <w:name w:val="Знак Знак"/>
    <w:basedOn w:val="Style13"/>
    <w:qFormat/>
    <w:rPr>
      <w:sz w:val="24"/>
      <w:szCs w:val="24"/>
    </w:rPr>
  </w:style>
  <w:style w:type="character" w:styleId="BodyTextChar">
    <w:name w:val="Body Text Char"/>
    <w:basedOn w:val="Style13"/>
    <w:qFormat/>
    <w:rPr>
      <w:rFonts w:eastAsia="Times New Roman"/>
      <w:sz w:val="24"/>
      <w:szCs w:val="24"/>
      <w:lang w:val="ru-RU"/>
    </w:rPr>
  </w:style>
  <w:style w:type="character" w:styleId="Style15">
    <w:name w:val="Гипертекстовая ссылка"/>
    <w:qFormat/>
    <w:rPr>
      <w:color w:val="008000"/>
    </w:rPr>
  </w:style>
  <w:style w:type="character" w:styleId="11">
    <w:name w:val="Основной текст1"/>
    <w:basedOn w:val="Style13"/>
    <w:qFormat/>
    <w:rPr>
      <w:rFonts w:ascii="Batang;№ЩЕБ" w:hAnsi="Batang;№ЩЕБ" w:eastAsia="Batang;№ЩЕБ" w:cs="Batang;№ЩЕБ"/>
      <w:sz w:val="23"/>
      <w:szCs w:val="23"/>
      <w:shd w:fill="FFFFFF" w:val="clear"/>
      <w:lang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235" w:before="240" w:after="1380"/>
    </w:pPr>
    <w:rPr>
      <w:sz w:val="27"/>
      <w:szCs w:val="27"/>
      <w:shd w:fill="FFFFFF" w:val="clear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51:00Z</dcterms:created>
  <dc:creator>прокурорский работник</dc:creator>
  <dc:description/>
  <cp:keywords/>
  <dc:language>en-US</dc:language>
  <cp:lastModifiedBy>Admin</cp:lastModifiedBy>
  <cp:lastPrinted>2016-07-27T16:08:00Z</cp:lastPrinted>
  <dcterms:modified xsi:type="dcterms:W3CDTF">2020-06-29T05:51:00Z</dcterms:modified>
  <cp:revision>2</cp:revision>
  <dc:subject/>
  <dc:title>Прокуратурой Неверкинского района Пензенской области проведена проверка исполнения требований федерального законодательства о социальной защите членов семей погибших ветеранов боевых действий, в ходе которой было установлено, что Гаврилова М</dc:title>
</cp:coreProperties>
</file>