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чати администрации начало февра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й прокуратурой Кузнецкого района Пензенской области проверкой в деятельности ИП Загорнова Н.В. осуществляющего продажу непродовольственных товаров в магазинах по адресу: Пензенская область, Кузнецкий район, 745 км + 650 трассы М5 Ура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рушение требований федерального законодательства,  ИП Загорновым Н.В. информация о наличии свободных рабочих мест и вакантных должностей за истекший период 2019 года, а также по состоянию на 28.02.2020 в ГКУ ЦЗН Кузнецкого района Пензенской области не направлялас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куратурой района ИП внесено представление об устранении нарушений.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куратура Кузнец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color w:val="000000"/>
      <w:sz w:val="24"/>
      <w:szCs w:val="24"/>
    </w:rPr>
  </w:style>
  <w:style w:type="character" w:styleId="1">
    <w:name w:val="Знак Знак1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Основной текст1"/>
    <w:basedOn w:val="Style13"/>
    <w:qFormat/>
    <w:rPr>
      <w:rFonts w:ascii="Batang;Arial Unicode MS" w:hAnsi="Batang;Arial Unicode MS" w:eastAsia="Batang;Arial Unicode MS" w:cs="Batang;Arial Unicode MS"/>
      <w:sz w:val="23"/>
      <w:szCs w:val="23"/>
      <w:shd w:fill="FFFFFF" w:val="clear"/>
      <w:lang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35" w:before="240" w:after="1380"/>
    </w:pPr>
    <w:rPr>
      <w:sz w:val="27"/>
      <w:szCs w:val="27"/>
      <w:shd w:fill="FFFFFF" w:val="clear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4:00Z</dcterms:created>
  <dc:creator>прокурорский работник</dc:creator>
  <dc:description/>
  <cp:keywords/>
  <dc:language>en-US</dc:language>
  <cp:lastModifiedBy>Admin</cp:lastModifiedBy>
  <cp:lastPrinted>2016-07-27T16:08:00Z</cp:lastPrinted>
  <dcterms:modified xsi:type="dcterms:W3CDTF">2020-06-29T07:54:00Z</dcterms:modified>
  <cp:revision>2</cp:revision>
  <dc:subject/>
  <dc:title>Прокуратурой Неверкинского района Пензенской области проведена проверка исполнения требований федерального законодательства о социальной защите членов семей погибших ветеранов боевых действий, в ходе которой было установлено, что Гаврилова М</dc:title>
</cp:coreProperties>
</file>