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администрации конец январ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куратурой Кузнецкого района проверкой в деятельности администрации Чибирлейского сельсовета Кузнецкого района выявлены нарушения законодательства об организации предоставления государственных и муниципальных услуг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п. 2 ч. 13 ст. 15.1 Федерального закона от 27.07.2010          № 210-ФЗ «Об организации предоставления государственных и муниципальных услуг» перечни муниципальных услуг, предоставление которых посредством комплексного запроса не осуществляется, утверждаются муниципальным правовым актом - для муниципальных услуг, предоставляемых органами местного самоуправления.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ходе проведения проверки установлено, что в нарушение указанного законодательства администрацией Чибирлейского сельсовета Кузнецкого района перечень муниципальных услуг, предоставление которых посредством комплексного запроса не осуществляется, не утвержде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нарушения приводят к ненадлежащему получению муниципальных услуг как гражданами, так и субъектами предпринимательской деятельности, в том числе через МФЦ.</w:t>
      </w:r>
    </w:p>
    <w:p>
      <w:pPr>
        <w:pStyle w:val="Normal"/>
        <w:spacing w:lineRule="atLeast" w:line="280" w:before="0" w:after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огичные нарушения выявлены во всех администрациях сельсоветов Кузнецкого район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прокуратурой района главам администраций внесено 13 представлений об устранении нарушений.</w:t>
      </w:r>
    </w:p>
    <w:p>
      <w:pPr>
        <w:pStyle w:val="Normal"/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куратура Кузнецк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color w:val="000000"/>
      <w:sz w:val="24"/>
      <w:szCs w:val="24"/>
    </w:rPr>
  </w:style>
  <w:style w:type="character" w:styleId="1">
    <w:name w:val="Знак Знак1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  <w:lang w:val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11">
    <w:name w:val="Основной текст1"/>
    <w:basedOn w:val="Style13"/>
    <w:qFormat/>
    <w:rPr>
      <w:rFonts w:ascii="Batang;Arial Unicode MS" w:hAnsi="Batang;Arial Unicode MS" w:eastAsia="Batang;Arial Unicode MS" w:cs="Batang;Arial Unicode MS"/>
      <w:sz w:val="23"/>
      <w:szCs w:val="23"/>
      <w:shd w:fill="FFFFFF" w:val="clear"/>
      <w:lang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35" w:before="240" w:after="1380"/>
    </w:pPr>
    <w:rPr>
      <w:sz w:val="27"/>
      <w:szCs w:val="27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22:00Z</dcterms:created>
  <dc:creator>прокурорский работник</dc:creator>
  <dc:description/>
  <cp:keywords/>
  <dc:language>en-US</dc:language>
  <cp:lastModifiedBy>Admin</cp:lastModifiedBy>
  <cp:lastPrinted>2016-07-27T16:08:00Z</cp:lastPrinted>
  <dcterms:modified xsi:type="dcterms:W3CDTF">2020-06-29T05:22:00Z</dcterms:modified>
  <cp:revision>3</cp:revision>
  <dc:subject/>
  <dc:title>Прокуратурой Неверкинского района Пензенской области проведена проверка исполнения требований федерального законодательства о социальной защите членов семей погибших ветеранов боевых действий, в ходе которой было установлено, что Гаврилова М</dc:title>
</cp:coreProperties>
</file>