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администрации конец январ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Кузнецкого района проверкой в деятельности администрации Кузнецкого района выявлены нарушения законодательства при осуществлении контроля за размещением на территории района рекламных конструкций и об организации предоставления государственных и муниципальных услуг. 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й прокуратурой района проверки установлено, что 13.07.2009 и 01.06.2008 Исляеву Р.И. были выданы разрешения на установку рекламных конструкции на территории Кузнецкого района на земельных участках, расположенных в 200 м. от домовладения №7 по ул. Восточная с. Сухановка и в 400 м. от домовладения №2 по ул. Восточная с. Сухановка сроком на 5 лет. Вместе с тем, администрацией района Исляеву Р.И. направлено предписание о демонтаже рекламной конструкции только лишь 22.11.2019, то есть по истечении пяти лет с момента окончания действия разрешения. Аналогичные нарушения выявлены при направлении предписаний Борисовой Л.Г. и Ижбулатову К.З. (срок разрешений истек 06.08.2017 и 03.06.2019 соответственно). Кроме того, в ходе проведения проверки установлено 3 факта самовольной установки и эксплуатации рекламных конструкций без получения соответствующего разрешения, а именно 2 рекламных конструкции «Мебельная фабрика САЕН» на подъезде к г. Кузнецку «Западный» и «Восточный», а также рекламная конструкция Исляева Р.И, расположенная на придорожной полосе автодороги «Кузнецк-Неверкино» вблизи с. Комаровка. 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  <w:szCs w:val="28"/>
        </w:rPr>
        <w:t>Владельцам самовольно установленных рекламных конструкций, значительная часть которых находится в полосах отвода автомобильных дорог, в связи с чем может создавать угрозу безопасности дорожного движения, требования о демонтаже конструкций официально не доводились вовсе.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дминистрацией района в целях выявления и пресечения вышеуказанных фактов не осуществляется взаимодействие с органами полиции, которые к тому же наделены полномочиями по составлению протоколов об административном правонарушении, предусмотренном                   ст. 14.37 КоАП РФ (нарушение требований к установке и (или) эксплуатации рекламной конструкции). По инициативе администрации района информаций о незаконной эксплуатации рекламных конструкций в ОМВД России по                     Кузнецкому району для принятия мер административного принуждения не направлялась, не смотря на заявление самого Исляева Р.И., в котором он сообщает, что установил рекламную конструкцию вблизи с. Комаров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главе администрации Кузнецкого района внесено представление об устранении нарушений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Arial Unicode MS" w:hAnsi="Batang;Arial Unicode MS" w:eastAsia="Batang;Arial Unicode MS" w:cs="Batang;Arial Unicode MS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45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9T05:45:00Z</dcterms:modified>
  <cp:revision>2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