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 газете администрации середина января 2020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куратурой района проведена проверка </w:t>
      </w:r>
      <w:r>
        <w:rPr>
          <w:spacing w:val="-1"/>
          <w:sz w:val="28"/>
          <w:szCs w:val="28"/>
        </w:rPr>
        <w:t>исполнения законодательст</w:t>
      </w:r>
      <w:r>
        <w:rPr>
          <w:sz w:val="28"/>
          <w:szCs w:val="28"/>
        </w:rPr>
        <w:t>ва о муниципальной службе в деятельности администрации Анненковского сельсовета Кузнецкого района, в ходе которой выявлены нарушения указанного законодательств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установлено в ходе проведенной проверки решением Комитета местного самоуправления Анненковского сельсовета Кузнецкого района Пензенской области от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18.09.2019 № 1/1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 Контракт с лицом, назначаемым на должность главы администрации Анненковского сельсовета Кузнецкого района Пензенской области (далее - Контракт)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ами 3.4.1 и п. 3.4.3 данного контракта предусмотрено, что глава администрация не вправе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1 заниматься предпринимательской деятельностью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)»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данным решением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5.10.2019 </w:t>
      </w:r>
      <w:r>
        <w:rPr>
          <w:rFonts w:cs="Times New Roman" w:ascii="Times New Roman" w:hAnsi="Times New Roman"/>
          <w:sz w:val="28"/>
          <w:szCs w:val="28"/>
        </w:rPr>
        <w:t xml:space="preserve">между главой муниципального образования Анненковский сельсовет в лице Бабушкино Ю.Ю. и Комаровым В.А. заключен контракт с лицом, назначаемым на должность главы администрации Анненковского сельсовета Кузнецкого район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есмотря на то, что вышеуказанные изменения законодательства, касающиеся порядка прохождения муниципальной службы, вступили в законную силу 27.12.2019, соответствующее дополнительное соглашение к контракту с лицом, назначаемым на должность главы администрации Анненковского сельсовета Кузнецкого района, не заключено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нарушения выявлены во всех администрациях сельсоветов Кузнецкого район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куратурой района главам администраций внесено 13 представлений об устранении нарушений, которые рассмотрены и удовлетворены, 13 лиц привлечено к дисциплинарной ответственности.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куратура Кузнец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color w:val="000000"/>
      <w:sz w:val="24"/>
      <w:szCs w:val="24"/>
    </w:rPr>
  </w:style>
  <w:style w:type="character" w:styleId="1">
    <w:name w:val="Знак Знак1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Основной текст1"/>
    <w:basedOn w:val="Style13"/>
    <w:qFormat/>
    <w:rPr>
      <w:rFonts w:ascii="Batang;Arial Unicode MS" w:hAnsi="Batang;Arial Unicode MS" w:eastAsia="Batang;Arial Unicode MS" w:cs="Batang;Arial Unicode MS"/>
      <w:sz w:val="23"/>
      <w:szCs w:val="23"/>
      <w:shd w:fill="FFFFFF" w:val="clear"/>
      <w:lang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35" w:before="240" w:after="1380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8:00Z</dcterms:created>
  <dc:creator>прокурорский работник</dc:creator>
  <dc:description/>
  <cp:keywords/>
  <dc:language>en-US</dc:language>
  <cp:lastModifiedBy>Admin</cp:lastModifiedBy>
  <cp:lastPrinted>2016-07-27T16:08:00Z</cp:lastPrinted>
  <dcterms:modified xsi:type="dcterms:W3CDTF">2020-06-26T10:28:00Z</dcterms:modified>
  <cp:revision>2</cp:revision>
  <dc:subject/>
  <dc:title>Прокуратурой Неверкинского района Пензенской области проведена проверка исполнения требований федерального законодательства о социальной защите членов семей погибших ветеранов боевых действий, в ходе которой было установлено, что Гаврилова М</dc:title>
</cp:coreProperties>
</file>